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The White 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 xml:space="preserve">Bruce Hamilt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a return trip to the White House, Leonard begins chatt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 Bubba, only to discover he's talking to himself. "Jeezus Pal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!  If you weren't blood relative, I'd break my foot off in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peckerhead, probably in the oval office botherin' mister presid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Us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catraz, Jousting, Airjoust, Return to Cam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ystal Lake, The Train to El Peso, Nukem's Red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a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E1L1 from Duke it out in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, RR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works with both Redneck Rampage and Redneck Rampage Rid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