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Bubba's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 xml:space="preserve">Bruce Hamilt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loring the Washington Monument and Lincoln Memorial, Leon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usin Bubba have once again become seperated.  Now it's up to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ce again shag Bubba's sorry arse and beat him sen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U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, RR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maps I've ma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hmaze, Dethmaze2, Cityfolk, Cityfolk2, Rednecks in Spac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, Rednecks in Alcatraz, Jousting, Airjoust, Return to C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Lake, The Train to El Peso, Nukem's Redneck Invasion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 II, Rednecks in the F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orks with both Redneck Rampage and Redneck Rampage Ri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