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2"/>
          <w:szCs w:val="32"/>
        </w:rPr>
        <w:t>Bubba’s Country Salo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For Redneck Ram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tle</w:t>
        <w:tab/>
        <w:tab/>
        <w:tab/>
        <w:t>: Bubba’s Country Saloon</w:t>
      </w:r>
    </w:p>
    <w:p>
      <w:pPr>
        <w:pStyle w:val="Normal"/>
        <w:rPr/>
      </w:pPr>
      <w:r>
        <w:rPr>
          <w:sz w:val="24"/>
          <w:szCs w:val="24"/>
        </w:rPr>
        <w:t>Filename</w:t>
        <w:tab/>
        <w:tab/>
        <w:t>: bubba’s.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uthor</w:t>
        <w:tab/>
        <w:tab/>
        <w:tab/>
        <w:t>: T.S. Bolt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reated</w:t>
        <w:tab/>
        <w:tab/>
        <w:t>: 9/9/9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-worked</w:t>
        <w:tab/>
        <w:tab/>
        <w:t>: 9/28/99 Re-worked and added new end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-mail</w:t>
        <w:tab/>
        <w:tab/>
        <w:tab/>
        <w:t>: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ebsite:</w:t>
        <w:tab/>
        <w:tab/>
      </w:r>
      <w:r>
        <w:rPr>
          <w:sz w:val="24"/>
          <w:szCs w:val="24"/>
        </w:rPr>
        <w:drawing>
          <wp:inline distT="0" distB="0" distL="0" distR="0">
            <wp:extent cx="16192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</w:t>
      </w:r>
      <w:r>
        <w:rPr>
          <w:b/>
          <w:bCs/>
          <w:sz w:val="40"/>
          <w:szCs w:val="40"/>
        </w:rPr>
        <w:t>Bertram's Lair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http://members.xoom.com/TSBolton/Bertram'sLair.ht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ther Levels I've made: </w:t>
        <w:tab/>
        <w:t>Willin’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>Bummer</w:t>
      </w:r>
    </w:p>
    <w:p>
      <w:pPr>
        <w:pStyle w:val="Normal"/>
        <w:ind w:left="2160" w:firstLine="72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he Hickston Rit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Fugnu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igtow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dMax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Ratfu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reni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ubZer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eapo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r.Shi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Golley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itMi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Ta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Shy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Chow-H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Paybac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Lysergic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Bugtusi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Mano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Hangdo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  <w:tab/>
        <w:t>XOXOX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Build Time</w:t>
        <w:tab/>
        <w:tab/>
        <w:t xml:space="preserve">  Just about the right amount.</w:t>
      </w:r>
    </w:p>
    <w:p>
      <w:pPr>
        <w:pStyle w:val="Normal"/>
        <w:ind w:left="0" w:hanging="0"/>
        <w:rPr/>
      </w:pPr>
      <w:r>
        <w:rPr>
          <w:sz w:val="24"/>
          <w:szCs w:val="24"/>
        </w:rPr>
        <w:t>Description</w:t>
        <w:tab/>
        <w:tab/>
        <w:t>: Them pissant aliens have gone and destroyed the one thing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they never should have laid their stinkin’ alien hands on, Bubba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Country Saloon. Best damn watering hole to be found in thes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parts. Bertram Redneck’s all het up cause they also took all the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stout . Making matters worse, ol Bubba’s just a layin’ there dead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 xml:space="preserve">  as he can be, and startin’ to stink a might too. If that ain’t bad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enough they even hung Bubba’s pussycat Hillary Rodham. 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Time for ol’ Leonard to set out and extract a little revenge.</w:t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A bit of advise, save yer game from time to time…</w:t>
      </w:r>
    </w:p>
    <w:p>
      <w:pPr>
        <w:pStyle w:val="Normal"/>
        <w:rPr/>
      </w:pPr>
      <w:r>
        <w:rPr>
          <w:sz w:val="24"/>
          <w:szCs w:val="24"/>
        </w:rPr>
        <w:t>Additional Credit</w:t>
        <w:tab/>
        <w:t>: R.I.P. Bubba 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dditional Art</w:t>
        <w:tab/>
        <w:tab/>
        <w:t>: No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ution:</w:t>
        <w:tab/>
        <w:tab/>
        <w:t>: Don't say please, neighbor!!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ingle player</w:t>
        <w:tab/>
        <w:tab/>
        <w:t>: Ye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athmatch</w:t>
        <w:tab/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 op</w:t>
        <w:tab/>
        <w:tab/>
        <w:tab/>
        <w:t>: I don't even know what the hell that means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ifficulty settings</w:t>
        <w:tab/>
        <w:t>: Nop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ase</w:t>
        <w:tab/>
        <w:tab/>
        <w:tab/>
        <w:t>: dunn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ditor</w:t>
        <w:tab/>
        <w:tab/>
        <w:tab/>
        <w:t>: Makem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nown bugs</w:t>
        <w:tab/>
        <w:tab/>
        <w:t>: You may have to hit the switch in the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freezer two tim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ow to play</w:t>
        <w:tab/>
        <w:tab/>
        <w:t xml:space="preserve">: Copy map into your Redneck Directory. At the </w:t>
        <w:tab/>
        <w:tab/>
        <w:tab/>
        <w:t xml:space="preserve">            redneck prompt, type:    RR -map bubba’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mments\Hint</w:t>
        <w:tab/>
        <w:t xml:space="preserve">: You can't get here from there !!!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/>
      </w:pPr>
      <w:r>
        <w:rPr>
          <w:sz w:val="24"/>
          <w:szCs w:val="24"/>
        </w:rPr>
        <w:t>Lik my gud budy Lenurd rote on the men's room wall at Stanky's, "I’m The NRA !" 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a like it I'd love to hear from ya... Enjoy !!!  tsbolton@hotmail.co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==============================================================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pyright info:</w:t>
      </w:r>
    </w:p>
    <w:p>
      <w:pPr>
        <w:pStyle w:val="Normal"/>
        <w:rPr/>
      </w:pPr>
      <w:r>
        <w:rPr>
          <w:sz w:val="24"/>
          <w:szCs w:val="24"/>
        </w:rPr>
        <w:t xml:space="preserve">Authors may not use bubba’s.map as a base to build additional levels. </w:t>
      </w:r>
    </w:p>
    <w:p>
      <w:pPr>
        <w:pStyle w:val="Normal"/>
        <w:rPr/>
      </w:pPr>
      <w:r>
        <w:rPr>
          <w:sz w:val="24"/>
          <w:szCs w:val="24"/>
        </w:rPr>
        <w:t>You may distribute bubba’s.map, provided you include this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You may not alter this level in any wa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  <w:szCs w:val="28"/>
    </w:rPr>
  </w:style>
  <w:style w:type="paragraph" w:styleId="Sender">
    <w:name w:val="Envelope Return"/>
    <w:basedOn w:val="Normal"/>
    <w:pPr/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7T20:55:00Z</dcterms:created>
  <dc:creator>Big Ass Pork Products</dc:creator>
  <dc:description/>
  <dc:language>en-US</dc:language>
  <cp:lastModifiedBy>Big Ass Pork Products</cp:lastModifiedBy>
  <dcterms:modified xsi:type="dcterms:W3CDTF">1999-09-28T16:47:00Z</dcterms:modified>
  <cp:revision>5</cp:revision>
  <dc:subject/>
  <dc:title>Willin’</dc:title>
</cp:coreProperties>
</file>