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ab/>
        <w:tab/>
        <w:t>Redneck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Bruce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ry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your mission to rescue Bessie and find your dumb-assed co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a, you find yourself walking down a corridor toward a bright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tep into the shadow cast by the light, you find yoursel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d onto the bridge of the "USS Enterprise", registry NCC5366273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ince outdated and decommissioned by Star Fleet,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is the original model. It was put up on the auction block by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, and purchased by the redneck of all rednecks, Billy Ray Jeet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restored it to redneck quality, and once again made it space wor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illy Ray lives on the Enterprise, along with all his friend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oter, and they ain'st too pleased with you showin' up on their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uninvited like... Get your arse off that ship any way you can, 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8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8 - Rides Aga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9 - Multiplay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</w:t>
        <w:tab/>
        <w:t>E1L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level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ive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</w:t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t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 Effect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ps I've made</w:t>
        <w:tab/>
        <w:t>Dethmaze, Dethmaze2, Cityfolk, Cityfolk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ab/>
        <w:tab/>
        <w:tab/>
        <w:t>Converted DN3D level and rebuilt from fra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ed on "Wamptrek", by Larry Turner,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</w:t>
        <w:tab/>
        <w:tab/>
        <w:t>Makemap ak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ngth</w:t>
        <w:tab/>
        <w:tab/>
        <w:tab/>
        <w:t>Two months, give 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requires the same art files used in the single play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is copyright and property of Bruce Hamilton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is map on your computer for the purpose of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Redneck Rampage, or studying it's constructio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Redneck Rampage map files. Any other use of this ma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distributing it on your web site, is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