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Rednecks In Alcat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 xml:space="preserve">Bruce Hamilt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Assface and his clones have taken over the small island that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undaries of San Francisco Bay, formerly known as Alcatraz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being the stupid type, he's gone and got himself inside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traz and can't find his way out. Would you expect any less from Leon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98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8 - Rides Ag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9 - Multiplay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,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pace, Rednecks in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ted DN3D level and rebuilt from fra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"Alcatraz", by Einar Egil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requires the same art files used in the single play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Bruce Hamilt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