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-------------------------------REDNECK RAMPAGE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OFficiAL-LiKE TeChnikAl GyDE  - bY ALeX maYBErrY &amp; maL BLacKW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EXAMPLE MAPS AND ADDITIONAL TEXT (N) BY NEWC (MATT NEWCOM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OPENIN' COMMENT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ow, don't go thinkin' that this here document is gonna give you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info you needs to know to build this stuff, 'cause it ain't. 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ally only just a guide for ya.  But armed with this document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hould be able to inspect the original levels in REDNECK RAMPAG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cipher eggsackly how we did things.  In order to edit the orig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evels, you'll need to extract them first with that there KEXTRACT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rogram.  Just copy the program into your REDNECK RAMPAGE g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irectory and then issue the followin'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KEXTRACT  REDNECK.GRP  *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dditionally, to get the editor to function properly, you'll al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eed to extract all of the art files first ('cause this vers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editor does not read the group file).  To do this, issu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ame command as above, but replace *.MAP with *.ART.  This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e enough to get you fooly funxional, so let's git on with the g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tu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HEM SPECIALIZED EFFECT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se here are a few of them new effects and gadgets that we d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ome up with in REDNECK RAMPAGE.  There's prolly a few that we forgo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nd maybe even a couple that was just too much trouble to documen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ut damnit, we done our best.  Anyway, that's all I gots to say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ORCH EFFECTO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 use the TORCH EFFECTOR, place the TORCH Sprite (Tile#1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n all sectors requirin' the effect. When the game is run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lighting of them sectors being affected will flicker re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andom like. To ensure that the effect is seamless,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ortions of the sector being affected must possess the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hadin' values. Additionally, the TORCH Effector may be 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agged with the followin' values so that the effect is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arried out on specific portions of the sect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O-TAG                  AREA OF EFF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------                  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0                     Ceiling | Floor | W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1                     Ceiling |       | W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2                             | Floor | W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                             |       | W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4                     Ceiling |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5                             | Floor |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IN THE EXAMPLE MAP (GD_TRCH) I USED SPRITE #1495 FOR THE F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USE THIS FOR FIREPLACES AND OTHER PLACES THAT REQUIR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CONSTANT FLAME. USE #1494 FOR FLAMES THAT BURN ONLY A SH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IME AND THEN GO OUT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PUSH SECTO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PUSH SECTOR effect allows a square or rectangular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to be moved by the player in any of the four cardin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irections. In the game, the player moves the sector sim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y walkin' forward against any of the (raised) secto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lls. The sector will then move in the direction tha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player is walkin' (or rather, the closest correspondin'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CARDINAL direction).  The sector will stop moving when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its a one-sided (white) line, or another sector that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LARGER than the moving sector (note that if a PUSH SECTOR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moved into a smaller sector, it will push through it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ause display problems in the game. Additionally, it is b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not to have two adjacent walls tagged as PUSH SECT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therwise if the player pushes the wall on a corner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ngine can get real confused as to which direction to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ing). To create a PUSH SECTOR, do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Make a square or rectangular sector, and then g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outer wall the LO-TAG that corresponds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ppropriate direction of travel. The tag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irections are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ALL LOW TAG          DI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------------          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40               NORTH (place on SOUTH w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41               WEST  (place on EAST w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42               SOUTH (place on NORTH w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43               EAST  (place on WEST w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PUSH) I MADE FOUR CRATES THAT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BE PUSHED ONLY IN ONE DIRECTION EACH (NORTH, SOUTH, EAST,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WEST) IN THE STARTING SECTOR AND ONE THAT CAN BE PUSHED I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FOUR DIRECTIONS IN THE ADJOINING SECTOR. YOU CAN USE AN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COMBINATION OF WALLS (i.e. NORTH AND EAST, WEST AND SOUTH, ETC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BARREL EFFECT (ST 857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The BARREL EFFECT is used to allow the player to enter secto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that are normally too narrow to accomodate him (i.e.,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layer's clipping distance exceeds the aperature).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xample, normally if the player wished to get _inside_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arrel shaped sector, he would be unable to because he's t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amn fat. By givin' the sector a LO-TAG of 857 though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layer is temporarily made "skinny" enough to fit insid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sector. This effect lasts only while the player is 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the tagged sector. (Note that if the player hit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EE-HAW key while inside of a barrel, he or she will rece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 one-time health bonus of 10p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BAREL) I MADE A BARREL SECTO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 SMALL DOORWAY AND GAVE BOTH THE LOTAG OF 857. THE SECTOR TA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DOES NOT AFFECT THE DOORWAY, BUT WORKS FINE ON THE BARREL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P OPEN DOOR LIGHTS (SE 8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is is one of them existin' DUKE3D effects that has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odified a bit for our purposes. This effect is used to raise the light level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 sector(s) shading value when a door is raised, and to l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t again when the door closes.  The effect works the same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t did in DUKE3D, with the added feature that if the s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re given a HI-TAG of 1, the ceiling will maintain a const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hading value and be unaffected by the SE, thus resultin'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 more realistic type lighting eff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(N) IN THE EXAMPLE MAP (GD_SE8) I MADE TWO SECTORS DIVIDED B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RISING DOOR. THE SECTOR EFFECTOR IS GIVEN A LOTAG OF 8 AND PLAC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INSIDE THE ROOM YOU WANT TO LIGHT UP WHEN THE DOOR OPENS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NOTHER S.E.8 IS PLACED INSIDE THE DOOR SECTOR. CHANGE THE SHA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F THE ROOM WITH THE MINUS KEY ON THE NUMBER PAD WHILE POINTING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EACH WALL AND THE CEILING AND FLOOR. IF YOU MAKE A ROOM WITH 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ECTORS, EACH ONE MUST HAVE A S.E.8 AND BE SHADED TO THE BRIGHTN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LEVEL IT WILL BE WHEN THE DOOR IS CLOSED. SHADE THE S.E. SPR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O THE BRIGHTNESS VALUE THE ROOM WILL BE WHEN THE DOOR IS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GIVE THE ROOM YOU WANT TO EFFECT THE HITAG OF 1 TO KEEP THE CE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FROM LIGHTING UP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JAIL DOORS (New Sliding Door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ag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rent Sector - Lo Tag = 4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i Tag = Unique number shar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ld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ld Sector  - Lo Tag = Dir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irections:  10 = SOU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20 = W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0 = NO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40 = EA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i Tag = Unique number shar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rent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Jail Sprite (TILE 11) - Place in Parent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i Tag = Speed (4, 8, 16, 32 or 6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Lo Tag = Distance to trav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Number of small grid boxe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ultiplied by 2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Jail Sound (TILE 38) - Place in Parent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i Tag =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o Tag = Sound # to 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onst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First, build the parent sector, which should cons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a door frame, along with a pocket into whic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oor will slide.  It  should look something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|                         |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|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|                          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|_________________________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ext, build the child sector, which will be the actu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ortion of the door that slides.  You should end 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ith something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|  ______________________  |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| |                     |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|  ----------------------  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|_________________________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child sector itself can contain any sector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re desired (e.g., bars, walls, etc.).  Any s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nside of the child sector will be moved according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nce the sectors are built, tag the parent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ith a Lo Tag of 41.  Give it a unique Hi Tag.  Then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ive the child sector the same Hi Tag number (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ot necessary to tag sectors inside of the chi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tself). Lo Tag the child with the appropri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irection number. Finally, place the Jail Door sp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Tile 11) into the parent sector and Lo Tag i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distance the door is to travel (number of sm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rid squares times 2), and Hi Tag it with the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4, 8, 16, 32 or 64. If you do not give it a Hi Tag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t will assume zero and the door will not move). 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 sound other than the default is desired, plac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Jail Sound sprite into the parent sector and as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t a low tag of the new sound to 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THIS ONE IS PRETTY MUCH EXPLAINED THOROUGHLY. SEE EXA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MAP GD_J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KE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oors requirin' keys to open now use Tile#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laced in the appropriate door sector.  This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ile will effectively act to lock the door real tigh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unless the player has the correspondin' key.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oose between the different variation of ke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vailable in the game, Tile#34 (Lock Sprite)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ile#60 (Key Sprite)must be lo-tagg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ppropriate values. Lock and Key tags are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ooden Do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ock Sprite Lotag       Corresponding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-----                   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0                       Key #1 (Lo-Tag 1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1                       Key #2 (Lo-Tag 10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2                       Key #3 (Lo-Tag 1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y default, when a player attempts to activate a door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nd does not possess the proper key, the door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ake a wooden rattling sound.  If a metal door s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s desired, the following tag combinations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used instead (note that there is still only a max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3 keys/locks available, the only change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ound that the door makes when locked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etal Do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ock Sprite Lotag       Corresponding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-----                   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                       Key #1 (Lo-Tag 1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4                       Key #2 (Lo-Tag 10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5                       Key #3 (Lo-Tag 1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(N) IN THE EXAMPLE MAP (GD_KEYS) I MADE TWO DOORS, ONE WOO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NE METAL. THE WOOD DOOR IS A SWING TYPE AND THE METAL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LOWERING TYPE. THE LOCK SPRITE FOR THE WOOD DOOR IS SET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1 AND THE CORRESPONDING KEY'S LOTAG IS SET AT 100. THE ME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DOOR'S LOCK SPRITE LOTAG IS 5 AND THE KEY LOTAG IS 101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ENEMY BEHAVI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n REDNECK RAMPAGE, some enemies have multi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ehavior settings. These settings are determ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ccording to the palette number assigned to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nemy sprite. An enemy with a palette shift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ppear normal in the game. Available palette shif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re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lette Number          Behavi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--------------          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0                 Normal enemy,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"A" behavi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0                Deaf enemy, type "A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ehavi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1*               Normal enemy,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"B" behavi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2*               Deaf enemy, type "B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ehavi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3                Deaf with 360 deg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vi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* - Not every enemy has a type "B" behavi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ecific Behavior: (Note that in RR enemies ha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bility to hear certain noise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range depending on the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of noise. Once activated, the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ill seek out the player. Also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nemies can only see in a 1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gree radius in the di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sprite is facing, unless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re given a palette of 33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ENEM) I MADE SIX ROOMS, FIV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WHICH CONTAIN BILLYRAY SPRITES. EACH ONE HAS A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BEHAVIOR. THE PALETTE IS ASSIGNED BY POINTING AT THE SP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ND PRESSING ALT+P IN 3D MODE, THEN TYPE IN THE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MAKE SURE YOU TYPE RDELVIS AND RDALL AT THE START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VIXENS:     There are five types of Vixens available in RR, depe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n what palette number is assigned to the sprite.  Val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lette numbers are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PALETTE                 VIXEN TY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------------            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0                    Blue Vix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15                   Brown Vix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22                   Green Vix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25                   Blue Vixen w/Red H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4                   Queen Vixen - Light Br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ach of the above Vixens possess slightly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ttributes, as well as varying hit points, attacks, etc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For specific details, please refer to the VIXEN.CON loc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n your Redneck Rampage directory. And that's all I got t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ay 'bout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VIXEN) I MADE SIX ROOMS, FIVE OF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CONTAIN VIXENS WITH DIFFERENT PALETTE NUMBERS. THE LAST (QUE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WILL END THE GAME WHEN YOU KILL HER. THE ONE YOU GI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PALETTE OF 25 WILL USE KICK ATTACKS AS WELL AS SHOOT AT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MAKE SURE YOU TYPE IN RDELVIS AND RDALL WHEN YOU START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RNADO:    Stick it in and watch it spin.  Leave it alone, and it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ove around real random like.  If ya give it one of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lette shifts of 33, it'll become a real killer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rnado, and come after ya and try to suck yer as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TRNAD) I MADE THREE ROOMS, TW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F WHICH CONTAIN TORNADOES. THE SECOND ONE HAS THE PAL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F 33. TYPE RDELVIS AND RDALL AT START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KILLER TRUCKS &amp; OTHER TYPES OF VEHICULAR SLAUGH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movin' trucks in this here game is just like the movin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tuff in that there game with the Duck Nuckem feller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ain difference is that our trucks be killin'shit.  To 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is, just give them sectors a lo-tag of 800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(N) THIS IS GETTING ON MY NERVES. WHY IS THIS FILE OUT IF THE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S NOT MORE INFO? ANYWAY IN THE EXAMPLE MAP (GD_TRUKS) I MA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WO ROOMS: ONE YOU START IN AND THE OTHER HAS A TRUCK I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 KNOW THE TRUCK LOOKS TERRIBLE, I AM TRYING TO FIGURE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HOW TO MAKE IT LOOK LIKE E1L1 TRUCK. ANYHOW, TO MAKE THE TRU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YOU MAKE A SECTOR, TURN IT RED, AND RAISE IT FROM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PUT WHATEVER TEXTURES YOU WANT ON IT. PUT IN A SECTOR EFF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ND GIVE IT A LOTAG OF 6. GIVE THE TRUCK A LOTAG OF 800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PUT THE SECTOR EFFECTOR IN THE TRUCK SECTOR. USE PAGE UP IN 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MODE AND RAISE THE SECTOR EFFECTOR TO JUST ABOVE THE TRU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GO INTO 2D MODE AND PUT IT INSIDE THE TRUCK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NOW PUT IN SOME LOCATOR SPRITES (L+). GIVE THEM ALL LOTA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AT INCREASE BY 1, BUT LEAVE THE ONE IN FRONT OF THE TRU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AT LOTAG 0. THIS IS HOW COMPUTERS SEE THE NUMBER 1 I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EQUENCE. EVERYTHING IS NUMBERED FROM 0 TO 9, NOT FROM 1 TO 10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NYWAY, IF YOU PUT IN FIVE LOCATORS THEIR LOTAGS WILL BE 0,1,2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3,4. MAKE THE CLOSEST ONE HAVE A LOTAG OF 0, THE NEXT ONE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WANT IT TO GO TO 1, THEN THE NEXT ONE 2, AND SO ON. THE LA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LOCATOR MUST BE NEAR THE FIRST, SO THE TRUCK STARTS ALL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F YOU GET IN FRONT OF IT YOU DIE!! ALSO MAKE SURE YOUR LOC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RE NOT TOO CLOSE TO THE WALL, OR IT WILL CAUSE VIEWING TROU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LSO YOU CANNOT MAKE THE TRUCK CROSS RED LINES, IT CRASH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GAME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UF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>The UFO is a little special in that ya gots to g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m sectors a Hi-Tag of 49.  If ya want it to sp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ut them little flyin' saucer buggers, ya got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>put in a UFO-B sprite (Tile #252)with a palette of 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 spawn 'em.  Also, any Locator sprites wif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i-Tag of 1 will cause that there UFO to stop and sp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ut a Hulk Guard beasty. When that UFO finally sto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nd turns on its headlight, it'll teleport ya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here ever ya gots one of them TELE-B spr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 xml:space="preserve">(Tile #297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NOTE: Because the UFO spawns Hulk Guards,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ive any Locator a Hi-Tag of 1, your vehicle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awn an enemy (and then likely run his ass ove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kill him).  At this time, the only solution for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s NOT to allow normal vehicles to stop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UFO) I MADE A BIG SECTOR WITH A U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N THE CENTER. GIVE THE UFO SECTOR A HITAG OF 49. PUT LO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PRITES IN A PATTERN YOU WANT THE UFO TO TRAVEL AND LOTAG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NCREMENTALLY STARTING WITH NO LOTAG FOR THE FIRST, 1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ECOND, ETC. GIVE ONE LOCATOR A HITAG OF 1 AND WHEN THE U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REACHES THAT ONE IT WILL DROP A HULK GUARD. WHEN YOU K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HULK GUARDS THE UFO WILL STOP AND TURN ON A BEAM. WALK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BEAM AND YOU WILL BE TAKEN TO A SMALL ROOM, WHICH IS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UTSIDE THE SECTOR WITH THE UFO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BUZZ SAW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Now the Buzz Saw (Tile #3410) iza' special kinda' sp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at'll kill ya' ifuns ya'touch it.  To get this here dea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 go up and down with a switch ya needs to use the Butt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Tile #127) and gives it a Hi &amp; Lo-Tag of 999.  These tag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button will cause the engine to seek out the Buzz Sa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rite and lower it into the floor. After a few second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uzz Saw will be raised back up and activated again. The Buz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aw Sprite gets no ta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SAW) I MADE A BUTTON AND A SA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T LOWERS JUST FINE BUT RISES TOO HIGH. I PLACED IT IN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WN SECTOR AND LOWERED THE SECTOR INTO THE FLOOR TO SEE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AT WOULD MAKE IT RISE TO ITS PROPER HEIGHT, BUT IT MAKES 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DIFFERENCE. THE SAW STILL RISES TO THE CEILING. I EVEN TRI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O LOWER THE CEILING PART OF THE SECTOR, BUT IT JUST WENT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AT PART AND WAS EVEN WITH THE MAIN SECTOR'S CEILING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CAN FIGURE OUT HOW TO DO IT, LET ME KNOW AND I'LL UPDATE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HADOW SPRIT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Usually in RR if you're outside under a "Parallaxing Sky,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 and all the other Critters will take on the shading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the ceiling or "sky."  If you'd like to get a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alistic look with your shading you can stick one o'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hader-Sprites (Tile #68) into the shaded sector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layer and other critters will take on the shading valu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floor while passing through the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Note: Be sure to shade down any characters or items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lace in the shadow sectors or they will appear fu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it even in the dark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(N) IN THE EXAMPLE MAP (GD_SHADE) I MADE A BIG SQUA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BUILDING AND MADE A SHADOWED SECTOR AROUND ONE SIDE OF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O GIVE THE LOOK OF THE SUN HITTING FROM ONE SIDE. I 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 CHICKEN AND A PIG IN THE SECTOR AND THE SHADESECTOR SPRI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N I SHADED THE PIG, CHICKEN, AND THE WALLS, GROUND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KY TO MY PREFERENCE. YOU WILL NOTICE THE PIG AND CHCK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HADE VALUES CHANGE AS THEY PASS IN AND OUT OF THE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YOU WILL ALSO NOTICE THAT YOUR GUN CHANGES SHADE WHEN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PASS THRU IT, TOO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LIGHTNING SPR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f ya'll would like Lightning going on while your "Inside"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 building, you can use the Lightning Sprite (Tile #35)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et random lightning flashes. Best used in the window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note that lightning &amp; thunder will only be active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ertain textures and/or skies are viewed by the player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LTNIN) I MADE A ROOM WITH A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AGAINST THE WALL. I MADE IT BY INSERTING TWO POINTS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WALL, THEN DREW A LINE FROM ONE POINT, OUT AWAY FROM THE WALL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ND DOWN TO THE NEXT POINT TO MAKE A RECTANGLE, THEN ENDED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FIRST POINT TO TURN THE LINE BETWEEN THE TWO POINTS 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 THEN PUT THE DRAPEWINDOW (#2580)TEXTURE ON THE WALL TO GI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PPEARANCE OF A WINDOW. NEXT I GAVE THE TOP OF THE 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F THE WINDOW THE #2577 SKY TEXTURE BUT DID NOT PARALLAX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T IS A SMALL ENOUGH SPACE THAT THE PLAYER WOULD NOT NOT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T UNLESS THEY WERE LOOKING FOR IT SPECIFICALLY. SO FAR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S THE ONLY TEXTURE I HAVE FOUND THAT WILL ACTIVA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PRITE INSIDE A ROOM. IF YOU USE IT FOR THE OUTSIDE ARE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KY, IT WILL ACTIVATE THE SPRITE PLACED IN ANY SECT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S UNDER THE SK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LADDERS, CHAINS AND OTHER CLIMBABLE STUFF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is effect utilizes a marvelous new invention known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adder Wood (Tile#3587). This all-purpose sprite will 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player to reach all sorts of new heights. All you ne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o is place the sprites (relative to the floor, blocking b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n) in front of the object that the player is suppos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limb, and then position them like rungs on a ladder (rai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ach sprite 3 Page-Ups above the last should suffice). 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game is played, the Ladder Wood sprites will be invisi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 the player, but still enable them to climb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CLIMB) I MADE TWO RAISED SE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 PUT THE WOODLADDER SPRITE (#1827) AGAINST THE WALL OF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ECTION AND MADE FOUR LADDERWOOD SPRITES. THEY ARE ORANGE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LETTERS 'LW' ON THEM. THEN I MADE ABOUT SIX CHAIN SPR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#2913) AND RAISED THEM AND STACKED THEM SO THEY LOOK LIKE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CHAIN AND PUT FOUR LADDERWOOD SPRITES ON THEM. YOU MUST MAK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LW SPRITES LAY FLAT BY POINTING AT THEM AND PRESSING 'R' IN 3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MODE UNTIL THEY LAY FLAT. THEN I STRETCHED THE POWERLINES SP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#2954) FROM THE CHAIN TO THE OTHER RAISED SECTOR. YOU CAN CLIM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LADDER AND THE CHAIN AND WALK ACROSS THE POWERLINE TO R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OTHER SIDE. NOTE: YOU MUST MAKE THE LADDERWOOD SPRIT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THE POWERLINES SPRITE BLOCKABLE BY POINTING AT THEM IN 2D MO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ND PRESSING 'B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YOU CAN STACK THE LADDERWOOD SPRITES EITHER DIRECTLY ABOVE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THER, OR YOU CAN STAGGER THEM OUT WITH THE TOP THE CLOSES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LADDER AND THE BOTTOM THE FARTHEST AWAY FROM IT, AS I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DONE.-NEWC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CHICKEN PLANT PRODUCTION LIN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K, Now I know how much everybody used to like chicken (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y saws J. Clucks, that is), and those of you who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tart their own J. Clucks Franchise, here's what you ne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Lets start with "Illegal Sprites"  These here sprites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ever, under any circumstance be used or placed in a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Don't even think about it eether!  They will confus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ngine and ultimitly crash you level.) These sprit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utomatically inserted into your level by the processin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ine, and if you put them in manually it'll cause all s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nasty things to happen.  So, whatever you do, don't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se sprit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CKEN A           TILE #31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CKEN B           TILE #319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>CHICKEN C           TILE #319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OAF                TILE #31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UGGET              TILE #31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ROASTED            TILE #31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ONELESS            TILE #31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EADS               TILE #31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With that outa' the way, here's how to build a chick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rocessin' line.  We'll use J.Clux as the model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First you need to place a "CHICKEN A" Spawner Sp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Tile #285).  Chickens will start to roll outta' this tha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minute you start your game.  The height and di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sprite is facing will deturmin the direction and he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chickens will move.  Next, a little ways down the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e need to have a sector with a LO-TAG of "901".  This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lete Chicken A when it enters the sector and will spawn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CKEN B (B=no feathers) that will continue down the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n place of CHICKEN A. A little further down the line w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pete this process but use a Sector LO-TAG of "902"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lete CHICKEN-B and Spawn a CHICKEN-C (C=no head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ote: all chickens in the processing line have to travel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same direction up to this poin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o change direction of travel, ya have to start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CKEN C spawner (tile#286). This only works for headl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ckens, by the way.  To end the chicken processin' lin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re are two types of sector lo tags that need to be 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first one (904) will delete the chicken entirely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econd tag (903) will drop the chicken to the floo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lete it upon impact.  Nuggets (tile#290), Loaf (tile#289)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ckaged Chickens (tile#291, and Boneless Chickens (tile#29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ork the same way as the chicken spawner.  Directio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pendent upon the direction of the sprite, although al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se items will be affected by gravity (i.e., droppin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crolling across the floor), and need delete sector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ffectively remove them from the assembly 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o use the Head (tile#288) and Feather (tile#287) spawner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tick 'em where they go, and they just start spittin'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tuff.  Pretty neat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Now for the best part---the JIBS!!!!  We done got a real l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jib-fest goin' on! This thing'll just spit out all the bl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nd gore you could ever want in a game (or in real life,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at's your thang).  Just use Tile#293---again, just stick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here ever the hell you want it, and it'll do the r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member though, just like in real life, too many bloo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ieces layin' around can cause real problems (in RR though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t'll just crash the game, so no lawyer-types are need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For those of you with PC-Envy, you can stop the ent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rocessin' line by puttin'in an Emergency Stop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tile#94) and give it a lo tag of 563 (use only in cas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EE-vere frame rate problem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(N) THIS IS VERY INTERESTING! I COULD NOT GET THE THING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PAWN ONCE!! I TRIED EVERYTHING!!! BUT I FOUND A NEAT TRICK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WHEN YOU MAKE A MASKED WALL, YOU CAN MAKE A BIG GLASS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BY STARTING A NEW WALL FROM THE VERTEX OF A MASKED WALL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COOL!!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MINE CART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ine carts is made up of two sectors, an Outie and an Inni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Outie should be raised up a bit higher than the Inn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naturally), and should get a Lo Tag of 42. Now, dependin'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direction that ya want this here cart to travel (no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ention the direction from which ya'll started in the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lace) use the below listed correspondin' Hi Tags.  They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I TAG                  DI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------                  ---------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10                    SOUTH (travels SOUTH and retur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20                    WEST  (travels WEST and retur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0                    NORTH (travels NORTH and retur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40                    EAST  (travels EAST and retur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Now, to really make these babies work, ya gotta put 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ore of them specialized sprite thingies.  In this cas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'll be needin' to put a CART Sprite (tile#64) in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ine cart's Outie sector.  The Hi Tag for this here sp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ill control how fast the cart moves, and the Lo Ta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determines how far it'll go before it starts headin' on back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n addition to the CART Sprite, you'll be needin' the 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rite (tile#66). Now my advice to you is to wait unt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're completely done with yer whole, entire level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 go messin' with these sprites.  The reason behind thi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at the Lo Tag of the INSIDE Sprite corresponds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utie's Sector Number (which means if you go addin'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ubtractin' any sectors, you'll have to recypher yer ta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umbers for the INSIDE sprite...see what I mean?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If you REALLY want to piss folks off, you can make it so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mine carts will instantaneously kill them if they 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uchin' it.  To do this, you'll be wantin' to toss on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m DEATH Sprites (tile#67) into the Innie sector.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ughta do her just fine,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nother sprite ya'll might want to use is the CART S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rite (tile#65).  Use this if for some reason ya'll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ike the default sound.  Just give it a Lo Tag of the s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umber ya'll want it to play.  It's just as easy as that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in't it grand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ote that once activated, the carts will continue back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forth on a fixed path, so be sure that they cannot cro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ver into any other sectors, otherwise things'll be actin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ally screwy, if'n' ya know what I mea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IN THE EXAMPLE MAP (GD_CART) I MADE A MINE CART AND G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OUTER SECTOR A LOTAG OF 42. SINCE IT WILL TRAVEL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EAST, I GAVE IT THE HITAG 40. NEXT I INSERTED THE MINECA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AND MINECARTINSIDE SPRITES. THE MINECART SPRITE HAS A LOTA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OF 256 FOR DISTANCE AND A HITAG OF 32 FOR SPEED.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MINECARTINSIDE SPRITE HAS A LOTAG OF 1, WHICH IS THE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F THE SECTOR. WHEN YOU MAKE A SECTOR, IT GETS A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NUMBER OF THE SECTOR IS FOUND BY PLACING THE M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POINTER IN THE SECTOR AND PRESSING TAB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ESTRUCTO SECT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Now we're gettin to the good stuff here.  DESCTUCTO S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ive you the ability to wreck and destroy just about any ol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ing you want to, geometrically speaking, that is.  Un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n the Duck Nuckem game, we're doin' just a little more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ainsin' and lowerin' a few floors and ceilin's.  Oh no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e're actually movin' all sorts a stuff around, swappin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extures in and out and left and rite, deletin' stuff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angin' all sorts of things (don't believe me? jus' go b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up the gas station in Downtown and watch the fireworks). Okay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'm sure you're all lathered up now wantin' to get on with i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ight?  Well, there's just a few things you need to k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first, so just sit tight and quit yer yammeri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First of all, you need to decide what the hell you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stroy (for best results, build it completely the way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ant it first).  Once you have the area completely finish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'll need to copy it into an isolated portion of the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you'll find it easiest to build your DESTRUCTO area in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arge box, and then copy it over to the new area of the map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o in a nutshell, you need to create an exact copy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rea that you want to destoy.  The original version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your "unblowed up" version, while the copy will consis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r "blowed up" version. At the time of destruction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ngine will almost instantaneously swap out the "unblowed up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version and replace it with the "blowed up" ver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onfusin' ain't it?  Just wait till ya try to build it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kay, so here are the particulars of this effect. From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n, we'll be referrin' to the "unblowed up" areas 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RENT SECTORS, and the "blowed up" areas as the CHI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ECTORS.  Now ya'll might think that parents and child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nterchangeable, but trust me, if'n ya mix these up, you'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ally screw up every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>PARTICULA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>All parent sectors require two sprites.  They 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EXPLOSION Sprite (tile#6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>DESTRUCTO Sprite (tile#3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>You need to place an EXPLOSION Sprite in every si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ector involved in the destruction (in both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nd CHILD areas of the effect). All EXPLOSION spr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eed a Lo Tag and a Hi Tag. Now, this part gets a b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omplicated, so we're gonna break it down a b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>Hi Tag: Must start at 100 and progress sequenti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                If you're only going to create a si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 xml:space="preserve"> </w:t>
        <w:tab/>
        <w:tab/>
        <w:t xml:space="preserve">        DESTRUCTO area, then I'm wastin' my ti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>even tellin' you 'bout this.  But, if you'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>one of them over-achiever types, and wan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>make a whole bunch of DESTRUCTO areas,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>you'll need to follows a few complic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ules.  Let's just say that you wanna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wo seperate DESTRUCTO regions,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gion consists of two sectors each. Okay, 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tarting with region one, you'll pl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XPLOSION sprites in each sector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RENT and CHILD areas, and give them all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i Tag of 100. For DESTRUCTO region 2, you'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ive all EXPLOSION sprites involved a Hi Ta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101 (and if you make even more DESTRUC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reas, then you'll just keep on numberin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equentially from there)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o Tag: This is used to LINK the correspo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RENT and CHILD sectors together (in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ords, when all hell breaks loose, the eng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ill look at the EXPLOSION sprite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RENT area, and find the matching CHI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ector that it is linked to, and then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'em). The Lo Tags for this effect begin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100, and progress sequentially.  Only _two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XPLOSION Sprites can share the same Lo Ta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numbers.  Therefor, if you have multi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STRUCTO areas, the Lo Tags of the EXPLO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rites must always begin where the pri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STRUCTIO region left off (i.e.,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topped at 104 in DESTRUCTO area 1,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'd begin numbering at 105 in area 2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o you still followin this?  Not t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omplicated, eh?  Well, that's 'cause w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in't finished yet!  There's still LOTS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 this here effect, but that's the pric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otta pay for blowin' shit up.  Okay, 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et's move on and try to figger out the 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next step in the DESTRUCTO effect i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dd DESTRUCTO Sprites (tile#36) to all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ectors involved in the effect (the CHIL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ere bad, so they don't git none!).  Alth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se sprites are invisible to the player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y remain in the playing field and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ake damage from weapons and other deevi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destruction. When these poor little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ave had enough, they'll trigger the eff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nd KA-BOOM!  You got yer destru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EY!!!  WHERE YA GOIN'!  WE AIN'T DONE YET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on't go thinkin' you're all ready to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STRUCTO area just yet, 'cause we got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ittle wrinkle to through in her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omplicate things even more for y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ow, if you just toss in a nakid DESTRUC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rite, you have in effect made a trigger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r DESTRUCTO region.  You can have multi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riggers if that's your fancy, and you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ven have more than one trigger per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see how flexible we is?).  But wiff all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freedom, you need to also maintain a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straint.  Take fer instance the Downt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ickston gas station; both gas pump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umerous triggers around them so that they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asily blowed up, and bring joy to every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ho sees this.  But how much sense would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ake if you shot the Cola machine and blow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up the whole station? See the problem we 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ere ('cause every PARENT _MUST_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STRUCTO sprite in it)?  Well, don't get y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nties in a bunch, 'cause we've alrea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faced and solved this problem.  If'n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ON'T want a DESTRUCTO sprite to trigg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ultimate destruction, simply give the sp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 palette of 30.  This will keep that bab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ormant should it accidentally git hit b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omethin' (don't worry, when an a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rigger get's hit, it'll then do it's jo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ike just like we promis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y the way, in case it hasn't become clear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 after readin' all this crap, you ne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esign your CHILD areas to look the way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ant them to after the PARENT areas g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lowed up (to clarify:  PARENT= Hickston G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tation before gettin' blowed up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LD= Hickston Gas Station after gettin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lowed up...get the picture?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f you feel that this effect is t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omplicated to use, then we don't recomm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usin' it.  See, our programmer fella spent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ood deal of time codin' this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ontraption, so we felt obliged to put i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ood use. But if'n ya insist on goin' a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ith this effect and ya still can't figure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ut, we can only recommend pullin' 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Downtown Hickston and the Ruins level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ry to recreate what we did there.  Good lu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 ya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(N) IN THE EXAMPLE MAP (GD_BOOM) I MADE TWO ROOMS. 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CONTAINS A RAISED SECTOR THAT HAS FOUR SECTORS INSIDE I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NE IN EACH CORNER. I PLACED THE EXPLOSION AND DESTRUC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PRITES IN EACH SECTOR. EACH EXPLOSION SPRITE HAS A LOAT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F 100. SINCE THERE IS ONLY ONE EXPLOSION SPRITE IN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ECTOR, THE LOTAGS ARE THE SAME. IF YOU PUT MORE THAN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EXPLOSION SPRITE IN A SECTOR, THE LOTAGS MUST INCREMENT BY 1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SECOND ROOM HAS THE SECTOR THAT WILL BE THE END RESUL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F THE EXPLOSION. IT IS THE SAME EXCEPT FOR TEXTUR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HE CENTER SECTOR HAS BEEN LOWERED TO BE EVEN WITH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NOTE HERE THAT YOU MUST PUT THE END RESULT TEXTURE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CEILING OF THE END RESULT SECTOR, OR THE CEILING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MESSED UP. THE END RESULT SECTORS GET ONLY THE EXPLO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PRITES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3D GEOMETRY EFFECT (Fake, of course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Okay, first of all, you need to understand that this ain't 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al 3D geometry like in that there Quack game.  But damni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f it LOOKS 3D, and ACTS 3D, what the hell do you care?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ay this here gizmo works is by renderin' the scene more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nce.  Fer instance, let's say ya'll wanna make a 3D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PARENT sector would consist of the table's legs,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e'd add a CHILD sector that would display nuthin' b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p of the table, and then one more CHILD to displa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ottom and the sides of the table.  When playin' the gam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engine will basically teleport the player through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ree areas so quickly that the table's three seperate pie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ill all mesh together and appear to be one solid struc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 the player.  It's a bit complicated (did you think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ouldn't be?), and we'll cover it in greater detail, bu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time being just understand that each 3D area will cons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three seperate pie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PARTICULA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ticking with the table example, create a square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nd decide where you wish to place your table.  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've chosen a spot, build a square sector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able, and then inside of that create four sma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quare sectors that will serve as the table's le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aise the table legs to the desired height (but le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outer square level with the floor, and give 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ame texture as the surrounding floor).  Now, Shad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exture your room to your liking.  This room will ser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s the PARENT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nce you've completed the PARENT, you need to ad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ecial 3D Geometry Sprites (tile#19).  These spr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eed to placed into EVERY sector of the PARENT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layer can walk into OR see the 3D Geometry (i.e.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able) from.  The first sprite that you place need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e assigned a Lo Tag of 100, with every subsequ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rite getting the next highest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i.e., 101, 102, 103, etc.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fter you've placed all of the 3D Geometry Sprit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given them proper Lo Tags, select and copy the ENT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rea to a new location of the map.  This new lo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will be CHILD1.  Once you've created CHILD1, repeat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rocess to create a second CHILD sector (known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LD2, obvious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Now that we have a PARENT and two CHILD sectors, we n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 go back to the PARENT area and give EVERY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that the player can walk in and SEE the table from)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Lo Tag of 848 (including the table secto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t's now time to move on to CHILD1.  Each sprit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HILD1 gets a Hi Tag of 1 (this tells the engin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se sectors are part of the first CHILD area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dditionally, you must raise the table top (the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round the legs) to the appropriate height.  Now g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every surface in the room (EXCEPT the table top)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extures of Tile#0 (ugly yellow texture).  For the 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op itself, give it the texture of your choice (BTW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ile#0 will NOT be drawn by the engin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oving on to CHILD2, give all of the 3D Geometry spr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 Hi Tag of 2 (to indicate that it's the second CHI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rea).  Now lower the ceiling of the table area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ppropriate height of the bottom of the table.  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gain, give every suface (EXCEPT the bottom and si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of the table) a texture of Tile#0. Be sure that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rite Lo Tags match their corresponding sprites i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ree areas.  Additionally, the sprites must be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ame relative position in all three areas, otherw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you will experience bizarre display probl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last thing that you'll need to do is revis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PARENT sector and insert Ladder Wood Sprites (Tile#358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n order to give the table "solidity."  Plac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sprites relative to the floor, and in the position 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table top and bottoms will be.  These sprites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e stretched to match the contour of the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Remember to set the blocking bit on these spr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("B" key in 2D mode) so that they will effectively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the player from passing through the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nd that's it! Just like lookin' up a hog's butt f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ham sammitch! By the way, don't try to use this eff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in very large and open areas. It's a real frame 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killer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(N) THERE IS NO EXAMPLE MAP FOR THIS. IF YOU WANT TO SEE I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GO TO E2L6 MAP AND GO TO THE FAR RIGHT SIDE IN 2D MOD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WILL SEE A SECTOR THAT CONTAINS A BIG DRILLING MACHINE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 xml:space="preserve">THE LADDERWOOD SPRITES (MENTIONED ABOVE IN THE CLIMB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SECTION). THIS IS THE PARENT SECTOR. TO SEE THE CHILD S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YOU MUST ZOOM OUT IN 2D MODE AND USE THE RIGHT MOUSE KE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JUMP TO THE FAR BOTTOM RIGHT SIDE OF THE GRAY AREA. I SAW 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DIFFERENCE BETWEEN USING THIS AND NOT USING IT.-NEW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----------------------------------THIS BE DONE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