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Sweep&amp;Cl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:SHANE POR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wler@aug.com(I WOULD LIKE SOME FEED 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STUFF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:N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INE:MODIFIED BUILD ENG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T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DTIME:2 WEEKS(OFF AND 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M:I GUESS YOU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P:YES THIS IS WHAT I HAD IN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TF:NO UNLESS YOU WANT TO PORT IT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T:NO UNLESS YOU WANT TO PORT IT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ATTENTIO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 ONE HAS PERMISSION TO USE THIS MAP FOR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LESS YOU ARE GOING TO PORT IT OVER TO FIRETEAM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TF.PLEASE SEND THIS MAP OUT ALL OVER BUT ALSO INC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ADME.THANKS AND HAVE FUN PLAY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