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/>
        </w:rPr>
        <w:tab/>
        <w:tab/>
        <w:tab/>
        <w:t xml:space="preserve">     </w:t>
      </w:r>
      <w:r>
        <w:rPr>
          <w:rFonts w:eastAsia="Times New Roman" w:cs="Times New Roman"/>
          <w:b/>
          <w:bCs/>
          <w:sz w:val="36"/>
          <w:szCs w:val="36"/>
          <w:u w:val="single"/>
        </w:rPr>
        <w:t>TOUR OF DUTY FOU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u w:val="single"/>
        </w:rPr>
      </w:pPr>
      <w:r>
        <w:rPr>
          <w:rFonts w:eastAsia="Times New Roman" w:cs="Times New Roman"/>
          <w:b/>
          <w:bCs/>
          <w:sz w:val="36"/>
          <w:szCs w:val="36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u w:val="single"/>
        </w:rPr>
      </w:pPr>
      <w:r>
        <w:rPr>
          <w:rFonts w:eastAsia="Times New Roman" w:cs="Times New Roman"/>
          <w:b/>
          <w:bCs/>
          <w:sz w:val="36"/>
          <w:szCs w:val="36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u w:val="single"/>
        </w:rPr>
      </w:pPr>
      <w:r>
        <w:rPr>
          <w:rFonts w:eastAsia="Times New Roman" w:cs="Times New Roman"/>
          <w:b/>
          <w:bCs/>
          <w:sz w:val="36"/>
          <w:szCs w:val="36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u w:val="single"/>
        </w:rPr>
      </w:pPr>
      <w:r>
        <w:rPr>
          <w:rFonts w:eastAsia="Times New Roman" w:cs="Times New Roman"/>
          <w:b/>
          <w:bCs/>
          <w:sz w:val="36"/>
          <w:szCs w:val="36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  <w:t>Who made this new tour?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It's simple GTAPIMP from THE ILL COMPANY. One map used was made by, MINER 49ER, and patched up by me. Also one idea for the map came from a member of THE ILL COMPANY, called Duster A.K.A. WORCHESTER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  <w:t>Installation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Just simply unzip all of the contents into your NAM director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It should be   C:\NAM  unless you changed it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I made this new tour so all you would have to do is run NAM regularly and select   NEW TOUR OF DUTY IV   from the menu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  <w:t>Change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I edited the default2.con file so you get more health, the weapon stregn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is more and you can carry a little more ammo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  <w:t>Contents in this zip fil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tour4-1.ma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tour4-2.ma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tour4-3.ma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tour4-4.ma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tour4-5.ma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tour4-6.ma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tour4-7.ma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tour4-8.ma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tour4-9.ma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Default2.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TOUR4.doc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Tiles006.ar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Namapfaq.doc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plt200.mi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Have fun and I hope you enjoy this, it took me about four months to construct and concepyualize it. As well as to learn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how to make better maps, and edit the con file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  <w:u w:val="single"/>
        </w:rPr>
        <w:t>THE ILL COMPANY'S WEBSITE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http://members.tripod.com/theillcompan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If you find any bugs or there is a problem with this file simply contact me at    gtapimp@yahoo.com    and I will fix it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40"/>
          <w:szCs w:val="40"/>
        </w:rPr>
        <w:tab/>
        <w:tab/>
        <w:t xml:space="preserve">-  </w:t>
      </w:r>
      <w:r>
        <w:rPr>
          <w:rFonts w:eastAsia="Times New Roman" w:cs="Times New Roman"/>
          <w:b/>
          <w:bCs/>
          <w:sz w:val="32"/>
          <w:szCs w:val="32"/>
        </w:rPr>
        <w:t>GTAPIM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