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t would take too long for me to write up how to make the program so this program will on;y be elidgable for a launcher for your TC. if I release the "How to make.bat programs" you can get it from me at nitro4000@email.com . other than that I'll give you a couple of basic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ause -gives you the message "Press any key to continue..."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</w:rPr>
        <w:t xml:space="preserve">echo </w:t>
      </w:r>
      <w:r>
        <w:rPr>
          <w:rFonts w:eastAsia="Times New Roman" w:cs="Times New Roman"/>
          <w:color w:val="FF0000"/>
        </w:rPr>
        <w:t>your text here</w:t>
      </w:r>
      <w:r>
        <w:rPr>
          <w:rFonts w:eastAsia="Times New Roman" w:cs="Times New Roman"/>
          <w:color w:val="000000"/>
        </w:rPr>
        <w:t xml:space="preserve"> -makes text show up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echo. -skips a line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getting your tc running: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open the program in textpad and edit it as follows: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1. where it has /xgame.con , if you have a different game.con name , enter it after the x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2. where it has /gnew.grp , change new to the name of your .grp file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3. you can add some extras too if you want, like tex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