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kePlay v1.10: Duke Nukem 3D sound sampler (c) 1996-1997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K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Play allows you to listen to the Duke Nukem sounds without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group file. You enter a sound number (as used in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ndSFX sprite) and DukePlay will 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is a major change from v1.00, for better and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can now cope with sound effects bigger than 64k, and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y problems with the driver which v1.00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is that the program will not now run in Windows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 (or use MS-DOS mode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UKEPLAY.EXE file into your Duke Nukem 3D director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 and run DUKEPLAY.EXE. It's that simp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for a sou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PLAY SAYS IT SHOULDN'T BE RUN IN WINDOWS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doesn't work in Windows. In Windows 3.1 the sound will pla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Windows 95 will suggest MS-DOS mode for the program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 Yes, I know it's a pain and maybe I'll re-writ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ndows-friendl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e-mail me at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no longer supported, I'd like to hea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(oh alright, I actually want to know if anyone has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as it worth me writing this .doc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written a Duke Nukem 3D art editor. Yes, I know you ge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ame but I could never get it to work. You should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ARTEDIT.ZIP) from wherever you go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