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per.B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Is a small tool to allow you to Group all your files into a new.grp file of your 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grouper.bat and kgroup.exe into an empty directory (folder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all your files you want to put into a .grp file in the same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 grouper.bat to group all your files into a single Group file named,   New.gr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rename the file if you des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ill group all of the the files with exten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.ico *.dat *.voc *.art *.dmo *.con *.mov *.map *.mid *.wav *.anm *.gam *.def  *.us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ant to Group other formats, you'll have to open the group.bat file with notep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add them manua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