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-Level Promotional Edition of Duke Nukem 3D 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ll versions, patches and upgrades (the "G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6 3D Realms Entertainment a division of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419, Garland, TX 75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: 1+214-271-2137 ("3D Realms")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E GAME, YOU INDI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TO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LIMITED DISTRIBUTION RIGHTS === KEY POINTS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rovided in detail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This single-level promotional edition of Duke Nukem 3D (t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distributed domestically (North America)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other than Computer Gaming World, a Ziff-Dav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.  It is a promotional version, licensed for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's run, and may not be redistributed by any online serv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commercial publisher, magazine or distributor. 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Individuals are allowed to give away copies of the Gam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by sharing the CD-ROM containing the Game with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You are encouraged to obtain the complete version of the Gam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joy this single-level limited edition.  The complet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uke Nukem 3D is available in retail stores, or by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APOGE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 Online services (including BBSs, and WWW and FTP sites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to make the Shareware version (not this single-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otional edition) of Duke Nukem 3D available,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/limited distribution rights found in that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L* OTHER DISTRIBUTION, including by other online services such as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, CompuServe, Prodigy, Microsoft Network, Ziff-Net, and simila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(except for authorized 3D Realms online support sections),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, shareware catalog, or retail rack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FORMGEN, INC. OWNS THE EXCLUSIVE RIGHT TO COMMERCIAL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INGLE-LEVEL PROMOTIONAL EDITION OF THE GAME AS WELL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OF THE GAME UNTIL MARCH 1, 1997.  PERMISS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LY DISTRIBUTE THE SHAREWARE VERSION OF THE GAME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RANTED DUR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THERWISE IS PROHIBITED BY LAW AND INFRINGES RIGHTS OF 3D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s against violators will be pur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LICENSE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 DEFINITIONS: The "Trademarks" consist of the "3D Realms" words and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ogee" words and logo, the name of the Game, game character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rks used by 3D Realms in connection with the Game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used for description or comparison purposes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 OWNERSHIP: Except to the extent expressly licensed, 3D Realms 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the exclusive right to distribute the Game, and the righ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demarks in connection with it.  Its content, layout and form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ty of 3D Realms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 GRANT: 3D Realms grants a non-exclusive, non-transferable, royalty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distribute the Game on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INDIVIDUALS are encouraged to share and give copies of the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family, coworkers, and members of any not-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, but only without charge.  The game must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motional CD-ROM it is licensed to appear on.  Back-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aring of diskettes in prohibited.  You are encoura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quire the Shareware version of Duke Nukem 3D, with 5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and a hidden one, and are permitted to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according to the license/limite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found in that version of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ONLINE SERVICES (including BBSs, and WWW and FTP sites) that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for any subscription fees or incidental Internet access charg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BSs with 250 or fewer nodes (regardless of any char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) are PROHIBITED from making the Game available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These grants are subject to the conditions that no 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rademark will be added or removed, and all of the Game's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3D Realms will be included without modification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w Levels" as permitted below by this license).  The files at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s     con        23,682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2    dmo         5,385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3dhelp exe        69,427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ke3d   exe     1,076,339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    con        71,320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   pck         4,176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in  exe        74,142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d ini         6,897  02-20-96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 exe        27,032  01-29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4,960  01-29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three files (catalog.exe, order.frm, &amp; swcbbs.ex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updated, and newer version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 International distribution can be negotiated with FormGen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1+602-443-4109 until March 1st, 1997, or with 3D Realms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 *ALL* other distribution, including by lease, ren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service (other than a fewer than 250 node BBS) that char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nline access time, online service providing multiplayer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, catalog, and retail rack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w Levels" are data that modify or substitute for Game data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or replacing one or more Game levels.  Creating o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Level or a software tool that has no substantial purpos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ribute to the creation of a New Level infringes rights of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prohibited by law except as permitted by 3D Realms. 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NEW LEVELS ONLY THAT MEET ALL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The Level must only work with a RETAIL episode of the Game. It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this Episod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The level must not contain modifications to any COM, EXE, or DLL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The level must not contain any illegal or indecent material, o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irrevocable licenses) any trademarks, copyrigh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or other property of thir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The level must prominently identify at least in every on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reasonable duration on an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e name and email address of the level's crea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words "THIS LEVEL IS NOT MADE BY OR SUPPORTED BY 3D REAL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] The level and any use of it must be offered solely for fre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cidental online 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By distributing or permitting the distribution of any New Level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s of any trademark, copyright or other right, title or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n (to the extent different from the Game as original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3D Realms) grant back to 3D Realms an irrevocable royalty fre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 TERM: Unless terminated for cause, grants by 3D Realm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terminate 30 days after receipt of written notice, 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period as the notice may provide.  Sections [2], [6], and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 LIMITED WARRANTY AND LIMITATION OF REMEDIES: If 3D Realms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Game, 3D Realms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submission of the defective one.  THE GAME IS OTHERWI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-IS", AND NO WARRANTIES OF ANY KIND (INCLUDING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)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AS TO IT OR ANY MEDIUM IT MAY BE ON.  OUR ENTIRE 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FROM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UCH FROM NEGLIGENCE, STRICT LIABILITY, OR BREACH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RACT, EVEN AFTER 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7] 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(3D Realms) would be irreparably damaged if Sections [2],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, or [7][D] were not specifically enforced, we will be entit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, other security or proof of damages, to appropriate eq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dies with respect to breaches of such sections, in addition t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indemnify and hold us, our partners, affiliates, contr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and agents harmless from damage, loss and expense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 from your acts and omissions i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or modifying the Game or any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llas, Texas, and to service by certified mail, retur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Except as explicitly permitted herein, you will not modif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o the extent, if any, applicable law may require otherwi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decompile, disassemble, or reverse engineer the Game, or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ose any 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license.doc superceedes any previous versions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relating to the Game.  (This Game specifically, and not othe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versions of Duke Nukem 3D published by 3D Realms or Apoge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PE.3.1.96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