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do you want to patch today?" *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      </w:t>
      </w:r>
      <w:r>
        <w:rPr/>
        <w:t>[N�U�K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 ����������������   </w:t>
      </w:r>
      <w:r>
        <w:rPr/>
        <w:t>NAPALM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 ��������� ����       </w:t>
      </w:r>
      <w:r>
        <w:rPr/>
        <w:t>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        �� ����� ���     </w:t>
      </w:r>
      <w:r>
        <w:rPr/>
        <w:t>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  ��� ������   �� ��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    ��   ����� �  </w:t>
      </w:r>
      <w:r>
        <w:rPr/>
        <w:t>CHEAT ENGiNE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����� ��  </w:t>
      </w:r>
      <w:r>
        <w:rPr/>
        <w:t>Register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tandard in patch-making"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ents from user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I want to say you have a great CE! It's totally cool! Well anyway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ay keep up the good wor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ood work??? Ahem...Oh, yes, good, very, would you send me $1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ok, just a tough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 dude. I like it! NKCE200.zip is really h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21516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re, maybe I should dedicate it to some girl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job on Cheat Engine...I like it a 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Blind Beg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ybe datz because you're BLIN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say i waz REAL impressed with the concept you use for 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util of yours saves me lots of time, and I use it a lo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uTNIK/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e aim to please. We usually miss,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ese were some comments I picked RANDOML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s included in this vers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x.EXE  Chea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.DOC  Doc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.CFG  Curr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_TXT1.CFG  Other strings, copy to CE.CFG to chang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_TXT2.CFG  Other strings, copy to CE.CFG to chang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EXE  Patch made with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EXE  Patch made with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ll the extra 500KB of bbs ad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ents of this almost-looks-serious 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� 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 Patches register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 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� What is this cr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� How to use the data you know to mak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� Examples on how to find how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�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 Starting Inf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just like in the supermarket, the shit that no one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es first, and the important stuff 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provided "as it is"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d caused by this program, directly or indirectly, to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This is 100% safe, however, you never  know,  some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 this and make a nice trojan to trash your H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ELLWARE. You might spread it, this time with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. You can do anything, change it if you like, I don't care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gant. I think that there's no real problem in ripping stuff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 author the some credi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Please Register    Yeah, do it once for a change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hey, don't ignore this, I won't kneel and beg for money, 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 Don't dare to press PGDN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this program to release at least 1 patch to the publ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. To register, simply send me a message saying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ggy, where u got it, ideas, comments, flames,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nd the message, your copy will be considered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the Feds will break into your house, get your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pay a huge amount of money, and will get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attacked by fagg prisioners,... ahem, I think you go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your patches to display "Registered to &lt;yourgroup&gt;"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ring of your group's name 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like yer messie, I'll send you a registration ke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only difference, it will look more professional (yea,y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me for any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f users will make me improve CE, so, staying  qui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way to insure I won't do thi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W]   Send your messages to me (Asskicker): an201088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ally liked this and want to be a nice guy (what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ake a ANSi for ma board or a ASCii for NUK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Creditz   Run time error is our middle name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Code &amp; Docs: Asskicker/[N�U�K�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de: Mad Zombie,Rad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ompetent) Guinea Pigs: Rad Raver,Guardian, Mad Zom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x to Phantom Lord for agreeing in giving me his font edit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y needing to use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 Greetings   We can't live without them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dividual greetings are too long and give too much work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all my friends and all the users of�-[R�KL�S$ LiF�]-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from NUKE to all the cool groups around, and 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use this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raditional "FUCK YOU!!!"'s go  to Portugal Telecom, techno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 makers, and all the guys who like me as little as I like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 Geese!   Ok! Ok! I buy 5 of them!! But wass that crap anyway?!?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ackers and cheaters, you supply offsets/bytes/info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ute, well-organized, 7-10KB executabl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like hell, but damn useful for cheat/crack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is it called Cheat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yet, but it sounds goo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a patch engine. It will not find stuff for you,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 stuff for you, but nothing does that. It's just a tool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rack patches, savegame editors, or any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know what to change, where to change, and what to change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use CE, and spread your patch so that everbod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CE simply gets the data you enter, and creates a nice EXEcutabl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ch can be a cheat do give you money on savegames of game X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rack to kick protection out of commercial program X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info on magazines, the usual "change offset X to FF"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your own patches to use whenever you want. No need for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hex 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n't have a clue on how to cheat games, you can read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in this doc. Cracking is much more complex, if you kn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decent cracks, than you also know enough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zed patcher, and won't need CE (I know however some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ke to use CE kohz it's cute (hehe) and really fast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 Details   Blood type, shoe size, etc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 will  allow  you  to  change  a  maximum of 250 bytes. This seem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CE was made to create savegame editors and crack pa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require 1-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it, you'll be prompted for some info.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patching, it's filename, number of topics to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had 2 topics, Money and Ammo, money requir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3 bytes, and Ammo required the change of 1 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in offset 1003d changes to 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ney)             ����2 Byte in offset   0Fh changes to 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3 Byte in offset 07FFh changes to 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in offset   10d changes to 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m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]  The above scheme is totally useless, but I tought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in the doc, so enjo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up to 5 topics, and up to 50 bytes in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has a small help, that should be enough, so you sh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it. There's no need for me to explain 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unless you're really brain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registered, you'll see an extra question. (Registered to wh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all the info was entered, CE will create the executab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crypt/compress everything except the patch info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it on a quick look and it's easier, much easi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patch will ways be=generic code+record with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50 byte patch will have the same size than a 1 byt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care about this, since 8-10KB is nothing, but I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f other features requi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ARNING]  The patch will have overlays, so if you compres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'll probably trash the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 Examples   Yeah, two examples of cheated gam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you know how to make get the executable patch, but how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hange and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if the file you want to change doesen't alwa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you probably won't succeed in creating a CE p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can define 2 basic type of patches, cheats for games,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 - This micro-tutor will give you a hint on how to cheat g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cracker, then buy a asm book and get a debugger, kohz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different field and produces totally different crash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pick some game... Doom II. Let's suppose you want a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 savegames and gives you 255 chaingun rounds. This is no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to do, but I'll use it as the first eas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... shoot your chaingun. Write down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. Ex: 158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158 to HEX with a calculator, edit the savegame with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search 9E (158d). You'll find it in offset 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e to make a patch of 1 topic, 1 byte, to change offset 208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not work, because Doom savegames hav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ext example, it's clear and applies to most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Warcraft - Humans and O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some HD crashes lately, so I lost all games, now I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 and Mortal Kombat II in the HD, and I'm too lazy to get s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, so, I asked Guardian to write down all steps we used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craft, that's another fin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rote some nice text, but I decided to cut it to a minimu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clear to you lam..uh, beginner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money you have and 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 game, Lumber / Gold are the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example, we'll have 1500 lumber and 150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1500 to hexadecimal, use a calculator, maths suck (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maths, crazy suc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that 1500 decimal is 05DC hex or that you're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 numbers, 05 DC becomes DC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hex editor, PCTools 4.24, Hiew, any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:I personally prefer CEDIT bexause it inclues a handy dec&lt;&gt;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DC 05 in the save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ose two offsets stick the values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enter the game, you should have 65535 uni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use CE, tell it to stick 255 (FF in decimal)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ffsets, and you just have to run the patch each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gold &amp; lumber in any save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In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use CEDIT always, or HIEW to searc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editors, HIEW is great, but I prefer CED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way is to write down decimal values, convert to hex, sav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search it to find 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ther way is to save one game, waste some money (or whate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hing else, save, and the compare the two games, with MSDOS's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for instance. The only changes will be in the off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ey (or whatever)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S? ]  This is should work fine, designed to be moron-proof, but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you know, you feed it garbage, you get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too lazy to test it decently. Worked ok here, but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hidden bugs. Yell if you se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should be enough. Don't forget to register if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gy. Don't complain if you wanted something but didn't sugg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also compile a list of guys who bothered to write and thei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it the next release, so we can all laugh a b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you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[ Asskicker, �R�KL�S$ L�F� $YZ�AV�/�[N�U�K�E] Prez�/�UNiON VGA� ]�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[�Born 2 Kick Ass &amp; Chew C4!��      iNeT: an201088@anon.penet.fi ]�=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Histor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ile CE.HIS for history/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0: Ok, ok, I was uninsp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: Well, not really, but I tought that would look coo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 the do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