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Arial Black" w:cs="Arial Black" w:ascii="Arial Black" w:hAnsi="Arial Black"/>
        </w:rPr>
        <w:t xml:space="preserve">WHAT IS A DEMO?: </w:t>
      </w:r>
      <w:r>
        <w:rPr>
          <w:rFonts w:eastAsia="Times New Roman" w:cs="Times New Roman" w:ascii="Times New Roman" w:hAnsi="Times New Roman"/>
        </w:rPr>
        <w:t>when you first start up duke it runs a preview(demo) of the gam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You don't have to settle for the demos that came with the game. You can record your ow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Black" w:cs="Arial Black" w:ascii="Arial Black" w:hAnsi="Arial Black"/>
          <w:sz w:val="24"/>
          <w:szCs w:val="24"/>
        </w:rPr>
        <w:t xml:space="preserve">HOW DO I RECORD ONE?: </w:t>
      </w:r>
      <w:r>
        <w:rPr>
          <w:rFonts w:eastAsia="Times New Roman" w:cs="Times New Roman" w:ascii="Times New Roman" w:hAnsi="Times New Roman"/>
        </w:rPr>
        <w:t>Start duke the normal way, but before you pick your episode and level, go to options down at the bottom turn record on. start the gam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In certain area's of the level you will see the demo cam's floating recording the action. Your demo will be saved in your duke folder as demo1.dmo.now you can send this to your friends. So they can</w:t>
      </w:r>
      <w:r>
        <w:rPr>
          <w:rFonts w:eastAsia="Times New Roman" w:cs="Times New Roman" w:ascii="Times New Roman" w:hAnsi="Times New Roman"/>
          <w:sz w:val="24"/>
          <w:szCs w:val="24"/>
        </w:rPr>
        <w:t xml:space="preserve"> </w:t>
      </w:r>
      <w:r>
        <w:rPr>
          <w:rFonts w:eastAsia="Times New Roman" w:cs="Times New Roman" w:ascii="Times New Roman" w:hAnsi="Times New Roman"/>
        </w:rPr>
        <w:t>watch you kick as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REMEMBER:</w:t>
      </w:r>
      <w:r>
        <w:rPr>
          <w:rFonts w:eastAsia="Times New Roman" w:cs="Times New Roman" w:ascii="Times New Roman" w:hAnsi="Times New Roman"/>
        </w:rPr>
        <w:t>Every time you record a new demo. It will be saved ass demo1.dmo and will automatically overwrite your last one.you can only have up to 3 demo's at one time. So before you make a new one, rename your last one demo2.dmo or demo3.dmo.</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Black" w:cs="Arial Black" w:ascii="Arial Black" w:hAnsi="Arial Black"/>
          <w:sz w:val="24"/>
          <w:szCs w:val="24"/>
        </w:rPr>
        <w:t>HOW DO I RECORD A USER MAP?:</w:t>
      </w:r>
      <w:r>
        <w:rPr>
          <w:rFonts w:eastAsia="Times New Roman" w:cs="Times New Roman" w:ascii="Times New Roman" w:hAnsi="Times New Roman"/>
        </w:rPr>
        <w:t xml:space="preserve"> For duke atomic version 1.5.</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Go to the dos prompt and change to your duke directory(don't know how to use dos? I'll explain in a second.)type: (setup /r enter) Once at the setup screen choose user map then save and launch duke nuke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Launching duke from DOS: </w:t>
      </w:r>
      <w:r>
        <w:rPr>
          <w:rFonts w:eastAsia="Times New Roman" w:cs="Times New Roman" w:ascii="Times New Roman" w:hAnsi="Times New Roman"/>
        </w:rPr>
        <w:t>Once your at the dos prompt type: (cd c:\ )and hit enter you will get this (c:\&g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now type:(cd c:\duke3d ) hit enter again. This brings you to your duke directory. You get thi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c:\duke3d ) now type:(setup /r) hit enter this brings you to the setup page. now choos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your map and save and launch duke3d. the map will load with camera's rollin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duke version 1.3 record your demo the same way as described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play back your demo: Goto your duke folder and start setup.exe. Then chose the user map th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ed the demo in. Once the game starts, hit esc then chose exit to title. Your demo will then st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it esc once to take away the menu. Hit the "K" hey to change views between the players,if it's a death match de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Black">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