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ERS: Hogie vs Tripp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P: TeamTag (atomic version only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ER COLORS: (Blue)Hogie (RED)Tripp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