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uke.Com - Duke Nukem 3D and Build Launch -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en Smit www.dbn.lia.net/users/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ail: bens@dbn.li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had great pleasure in making and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l free to put it on your Website if you have one,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o anyone you please or just tra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history of versions a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uke.Com is written in assembler and must b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DUKE3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uke assumes that your COMMAND.COM file is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"C drive". (normally default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eeded for launching Batch files norm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C's (Minor Conversions) and TC's (Total Con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directory called MAPS off your main Duk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ll your .MAP .TXT and .PCX (if any) files into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GoDuke from Windows 95 you must select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Duke can hold up to 456 maps in the MAPS direct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maps and 76 Batch files in the BUILD/DUKE3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a Launch Duke3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launch the selected map in the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t's appropriate USER.CON or ART files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"Monsters On/Off" and the set "Skill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Launch Buil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launch a map while it is st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/Duke3d directory. - Mainly for tes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Launch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launch any of 76 batch files such a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Gate.Bat / Platoon.Bat / Sob-Bot.Bat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you may want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atch files must be in the main DUKE3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s can also be launched in Dukematch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.. Should you get a TC (Total Conversion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from a .EXE or .COM file -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pointing to that EXE or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  WXY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ch file = WXYZ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XYZ.EXE %1 %2 %3 %4 %5 %6 %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486 needs the extra %7 for Duke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launch a Batch file directly into any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vel and any skill - with or withou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ow also have the option of launching a "Save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.. GoDuke does not check how many episodes 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 game consists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: GoDuke can now launch a user map which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Total Conversion (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create a directory off your main Duke3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same name as the TC's Batch file and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s for that TC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aunching a TC GoDuke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unching a up to 19 maps if they exist.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arked yellow af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aunch Duke3d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lets you launch directly into any epis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level and any skill - with or withou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also have the option of launching a "Saved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unning the "Setup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Launch Buil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aunch into the Build Editor select a map in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use the "Copy map to Build"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select this map in the Build directory and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dited it or what ever, you can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eed be in the "Map File Functions" and copy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iew Map Tex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view the author's write up about his/he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View Graphic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the map's graphic (.PCX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function 10b for description on a graphic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s switches the Monsters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lect Dukematch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lecting on - An options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 Map Hi-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llows you to color the map name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APS and BAT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      = Map Not been play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   *    = Played  - Map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an   **   = Played  - Map is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***  = Played  - Map 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 **** = Played  - Map is Exce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      = Playing -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= Map requir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UIL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        = Map require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enta     = Editing i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      = Editing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Copy Map to MAPS or 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which directory you are in you can cop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to ei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Map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have the options of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reating a GoDuke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is useful to load into NOTEPA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on the net to see what maps you alread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displays stars for each ma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for Bad / 2 for Fair  / 3 for good / 4 for Exce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Create a mapname.P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a .PCX (graphic) file select a map and launc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playing it press F12 - this take a screen snap 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ck in GoDuke, select the "Map File Functions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reate mapname.PCX" - GoDuke then creates your graph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"mapname.PCX" in the 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raphic file can then be viewed at any time to re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f the map as a name becomes meaningless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elet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leting a map in the MAPS directory the .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relavent files will als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eleting a Map in the BUILD directory, only the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Rename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ful after editing a map in the BUIL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ping it back to the 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Quiting Godu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useful when operating with a mouse - Alt Q is qu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USER.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ceive a map with a user defined USER.CON file att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is USER.CON to whatever the "Mapname" i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.CON - eg. if the map is WXYZ.MAP then the USE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becomes WXYZ.CON - place this file in the MAP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aunching this map GODUKE will now automatically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v1.5 if necessary, and use this file as the USER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 - USER.CON files are different for DUKE v1.3/1.4 o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Goduke not have upgraded your User.con fil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3D will warn you about the errors in using the wrong USER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give you the option of aborting or using it'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to make a backup copy of your original USER.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GAME.C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ps are now coming with modified GAME.CON file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uke caters for these files also. Just rename the new GAME.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MAPNAME.GAM" and put it into your "MAPS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uke will take care of the rest. Should you be running Du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 1.3 and the GAME.CON file is for version 1.4/5 or visa 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uke will then ignore it and launch your map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3d GAME.C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TILES0xx.A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uke recognises a users TILES0xx.ART file. Just do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wnload a map say WXYZ.MAP and after you extrac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a .ART file, say TILES0xx.ART - (where xx = 00-25)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this art file to WXYZ.Axx and put it in your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rest. GoDuke looks for these files and sets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for you, and when you have completed the game Go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them and puts any original TILES0xx.ART files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UKE3D directory that were there befo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right click to switch activ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functions with left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side a function the right click becomes "Esca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pacebar, select the Maps Directory a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(red border). The normal cursor keys will n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hile Ctrl Up/Down will operate in the func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selec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+ and - keys sets the ski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reate a directory called "EXT" off the MAP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very time you press Ctrl Tab, the selected map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files will be copied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handy for exporting certain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Loading a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ever you want to load a "Saved Game" which wa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a "Batch file" or a map that had its own User.c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 file attached, best you start with that "Batch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Map" and load the saved game from within Duke,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ave some very strange happen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Duke now lets you load a saved game an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Batch fil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me know what you think of GoDuke so I can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or updates etc. Any comments, bug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to not hesitate to contact me via my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- Ctrl Up/Dow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extended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now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window saved whe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No.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Dukematch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- If you have the Atomic/Plutonium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 vers 1.3d "Mapname.Con"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s added in your "maps"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uke will now automatically upgra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v1.5 when the map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X files now updated to handle mod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x200 / 640x480 / 800x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3 - Game.c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les0xx.ar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uke now has very much improved Duke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ilities. It can now also laun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in Dukem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Duke now display's the last play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4 - Fixed map hi-light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ading returned to norma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5 - Sometimes GoDuke would leave a TILES0xx.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behind in the Duke3d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d havoc with other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blem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6 - The way GoDuk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roved Dukematch 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user defined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ve border color changed to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can no longer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can launch episodes,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d away with Dukema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aused a crash when using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7 - Fixed bug in save/loa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8 - Added Batch File (TC) map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9 - GoDuke can now start Build without loading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if you need to start a new map. Som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got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 - GoDuke reverted back to 80x25 as most AGP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D cards do not except the 14 character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  files set to 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ild files set to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tch files set to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assume no liability for damages, direct or indirect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 of GODU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