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ukematch Stratigy/Help File v1.1 </w:t>
      </w:r>
    </w:p>
    <w:p>
      <w:pPr>
        <w:pStyle w:val="Normal"/>
        <w:spacing w:lineRule="auto" w:line="240"/>
        <w:rPr>
          <w:rFonts w:ascii="Courier New" w:hAnsi="Courier New" w:eastAsia="Courier New" w:cs="Courier New"/>
        </w:rPr>
      </w:pPr>
      <w:r>
        <w:rPr>
          <w:rFonts w:eastAsia="Courier New" w:cs="Courier New" w:ascii="Courier New" w:hAnsi="Courier New"/>
        </w:rPr>
        <w:t xml:space="preserve">From THE CORE's Duke3d Sit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ttp://members.aol.com/Chrono6129/duke/</w:t>
      </w:r>
    </w:p>
    <w:p>
      <w:pPr>
        <w:pStyle w:val="Normal"/>
        <w:spacing w:lineRule="auto" w:line="240"/>
        <w:rPr>
          <w:rFonts w:ascii="Courier New" w:hAnsi="Courier New" w:eastAsia="Courier New" w:cs="Courier New"/>
        </w:rPr>
      </w:pPr>
      <w:r>
        <w:rPr>
          <w:rFonts w:eastAsia="Courier New" w:cs="Courier New" w:ascii="Courier New" w:hAnsi="Courier New"/>
        </w:rPr>
        <w:t>By: Ron Bullard E-Mail:Chrono6129@aol.com</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Table of Contents:</w:t>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ab/>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ab/>
        <w:t>I. Intro</w:t>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ab/>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ab/>
        <w:t>II. Basic Stratigies</w:t>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ab/>
        <w:t>III. Advanced Stratigies</w:t>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ab/>
        <w:t>IV. Makin Demos</w:t>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ab/>
        <w:t>V. Techincal Help</w:t>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I. Intro</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What can one say about Deathmatchin? It's just friggin AWESOME! I've started DMin' with DOOM (loved it), QUAKE (it was...OK), and then discovered DUKE NUKEM 3D. From then on my standards were set high. Not many games can compete-those QUAKE-engine based games are OK for networks but many like myself prefer the mono e mono (modem to modem connection) DM. Duke Nukem 3d is great for that.</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I've been pretty successful at Dukematchin (maybe that's why I'm so crazy about it) but if you aren't you probably aren't enjoying it that much. It probably frustrates the hell out of you not being able to kick some ass. If you're serious about winning and/or want to improve your game I suggest you read this file.</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 xml:space="preserve">This is the 1st vesion of this file-there are probably more tips and stratigies out there. If you feel they should be on here-PUT THEM ON and if you could please send me the updated file and I will post it on the site. Do you make Duke 3d levels and are pleased with your work? Send 'em here w/template and I'll add 'em to my list! </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E-MAIL: Chrono6129@aol.com</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II. Basic Stratigies</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OK-now the first basic rule when Dukematchin is KEEP MOVING and ALWAYS RUN. If you aren't used to running I would make sure RUN MODE is on (turn ON/OFF with CAPSLOCK). Next, LEARN HOW TO STRAFE if you haven't already. Strafing makes you about 40% harder to hit and allows you to see around corners a lot better. Also, be mostly OFFENSIVE (especially at the beginning of the match)-find him before he's READY to find you. Get health and armor when you need to after the battle. As the tide of the game turns in your favor you can let the other player get some weapons while you are bringing your health and armor to its maximum. DONT FORGET ABOUT YOUR PORTABLE MEDKITS (I love these). After you win a battle, suffered damage, and you have a medkit-hurry up and use it then seek out your opponent again before he can grab stuff. Another advantage would be to know your LEVELS. Most Dukematchers prefer to DM in one of the original levels (LA RUMBLE is the level of my choise). Knowing some secrets in these levels could score you some extra ammo or maybe a helpful weapon. Knowing the DM STARTS in the level is also helpful. At every beginning the first player (the one who waits for call) always starts at the original player start of the level. Knowing this, the second player has a slight advantage.</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KNOW YOUR WEAPONS! (not just the number that makes 'em pop up) There are weapons good for distance and ones for close combat. Here's a little list:</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DISTANCE:</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1: Ripper (4)-great for snipering</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2: Devastator (8)-great against Strafers</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3: RPG (5)-Not very effective against strafers    at a distance-unless they are backed up to a      wall or unaware</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4: Pistol (2)-almost as effective as Ripper</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5: Shotgun (3)-it looses power at distance</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6: Shrinker (7)-if you shower someone with enough shots..you may get lucky!</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Close Combat:</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1: Pipebomb (6)-if you know how to use it, you got it made</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2: Shrinker (7)-unless your opponent has STEROIDS</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3: Shotgun (3)-nothin like mowin' 'em down with this</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4: Freezer (0)-just don't end up freezin yourself!</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5: RPG (5)-make sure ya always back up a little</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6: Devastator (8)-same as RPG</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7: Pistol (2)-there always seems to be some pistol fights</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8: Ripper (4)-you will probably run out of ammo before you kill</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9: Tripbomb (9)-great to use when you're turnin your tail-will either blow up or slow down your opponent</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10: Da BOOT (1or~)-you gotta be desperate or be playin' someone pretty bad to be usin' this-more effective when combined with STEROIDS</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These are my preferences. You may use your weapons differently. Basically you use what you got and knowing the basic effective way to use them is important.</w:t>
      </w:r>
    </w:p>
    <w:p>
      <w:pPr>
        <w:pStyle w:val="Normal"/>
        <w:spacing w:lineRule="auto" w:line="240"/>
        <w:ind w:left="216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3600" w:hanging="0"/>
        <w:rPr>
          <w:rFonts w:ascii="Courier New" w:hAnsi="Courier New" w:eastAsia="Courier New" w:cs="Courier New"/>
        </w:rPr>
      </w:pPr>
      <w:r>
        <w:rPr>
          <w:rFonts w:eastAsia="Courier New" w:cs="Courier New" w:ascii="Courier New" w:hAnsi="Courier New"/>
        </w:rPr>
        <w:t>III. Advanced Sratigies:</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 xml:space="preserve">Here's some little things to know that will come in handy. When shrunk use STERIODS-this will make you big again and invulnerable to shrink shots. If you have no steroids try using your jetpack to fly away-turn it off and drop to fake your opponent out. Say you just saw your opponent run into a room with only one way out. Usually you would set up an area to ambush. But, if he saw you, he probably is waiting for you. If you have a freezer, you're in luck. All you have to do is simply shoot the ice at all angles into the doorway and wait until you hear Duke scream then stay on that spot until you hear the frozen sound. Ridicule your opponent then kick him down. Holodukes can be pretty useful if you use them the right way. Putting a holoduke in the middle of a large area isn't going to fool many players. It's best to put them in places where they would cause players to see them instanly (surprise them) and shoot them on sight. Good places to put them are: behind doors, in windows, or around corners. As soon as you hear shots move to the place, but cautiously. Good DM players will usually wait to ambush you. You can tell if a Duke is fake or not by turning on your night goggles. A real Duke will glow green while a holoduke appears to be..well...hollow. </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Turn on Weapon mode- (press W) it will not only show your opponents active weapon on the top of their head, but this can be used to see your oppenent when hes crouching down in something (eg: dumpster-Level 1). Set simple traps with tripbombs and pipebombs. A great place to put them are on walls parallel to elevators. Send the elevator down or up so you can't walk into it. Then place a tripbomb on a wall so that the laser hits the elevator. It will blow up as soon as the elevator rises and let you know where your opponent is. If you have time, place a line of pipebombs under the laser towards the elevator (you can place more than one pipebomb by pressing 6 after you have dropped one). This will cause heavier damage and possibly cause a humilating kill. Other good places to put tripbombs include: behind doors, down elevator shafts (eg: LA RUMBLE), and inside dumpsters. ALWAYS rub it in when you make a great kill. Don't have much time?- use remote ridicule! (press ALT F1-F10;you may want to print out what each one says as a refrence to keep you from saying the wrong thing). This sometimes creates frustration and then the player gets sloppy. After you get killed, don't press space bar right away. Watching your opponent afterwards can give you an idea to where he's heading. Don't use security cameras. They give away your location plus you are defenseless if you are caught using one. Instead, use the sounds of the level to figure out where your opponent is. (Eg: In level 1, if you hear that aluminum rubbing sound-you know he's in the vent. If you hear that loud high-pitched door sound-you know he went through that secret door in the film room. If you hear "don't have time to play with myself"-he's in the arcade room. You get the idea.) You can use Remote Ridicule to cover up your level noises. I prefer the ALT-F10 "AHHHHHHHHHHHHHH" to do this. Also when going through vents, you can turn your jetpack on to prevent that rubbing sound and throw off your opponent.</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IV. Makin' Demos:</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Say you want to have a little post-DM review to see what your highlights are and what you need to improve in or you want to see your opponents stratigies...MAKE A DEMO!! I've made many and I love to watch 'em! (Mine are available to download at http://www.core.com/duke.html) To make a demo, you simply go to options on the title screen after you have hooked up with your opponent and turn RECORD ON. Then start the game. The Demo ends when you exit the level or when one of the players exits the game. NOW for your information, while you are recording the demo, you can look into your opponents screen by pressing K. THIS IS CONSIDERED CHEATING!! HOWEVER-you can prevent this temptation by running setup, controller set-up, set-up keyboard, and scroll down to SEE_COOP_VIEW and highlighting K and pressing DELETE. I suggest telling your friend/opponent to do the same. Of course the opponent has to be trustworthy in that manner so I suggest not making demos with opponents you play over the internet. After the demo is made it will replace demo1.dmo in your Duke directory and will automatically play next time you start up Duke. You can switch views during the demo by pressing K. It is important to take out the demo because depending if you kept monsters in the level when you were DMin-next time you play Duke by yourself, no monsters will appear.</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left="720" w:right="1440" w:hanging="0"/>
        <w:rPr>
          <w:rFonts w:ascii="Courier New" w:hAnsi="Courier New" w:eastAsia="Courier New" w:cs="Courier New"/>
        </w:rPr>
      </w:pPr>
      <w:r>
        <w:rPr>
          <w:rFonts w:eastAsia="Courier New" w:cs="Courier New" w:ascii="Courier New" w:hAnsi="Courier New"/>
        </w:rPr>
        <w:t>V. Technical Help</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Your Duke Nukem 3d's Modem Setup may be able to function properly, but as more of your friends get Duke Nukem 3d there always seems to be tedious problems that develop trying to set them up right-especially if they haven't experienced multiplayer set-up's before. Here are some tips:</w:t>
      </w:r>
    </w:p>
    <w:p>
      <w:pPr>
        <w:pStyle w:val="Normal"/>
        <w:spacing w:lineRule="auto" w:line="240"/>
        <w:ind w:left="1440" w:right="1440" w:hanging="0"/>
        <w:rPr>
          <w:rFonts w:ascii="Courier New" w:hAnsi="Courier New" w:eastAsia="Courier New" w:cs="Courier New"/>
        </w:rPr>
      </w:pPr>
      <w:r>
        <w:rPr>
          <w:rFonts w:eastAsia="Courier New" w:cs="Courier New" w:ascii="Courier New" w:hAnsi="Courier New"/>
        </w:rPr>
        <w:t>The COM PORT # of your modem can be found in your control panels-Modems-and Diagnostics. Don't know your IRQ? Leave it blank!-this will let your computer find it out itself;SAME FOR UART NUMBER. I've found that Dukematching works the best around 9600 baud port speed. IF YA DON'T EVEN KNOW WHAT KINDA MODEM YOU HAVE...you can figure out in control panels-Modems-and Diagnostics. If the strings don't work with your modem, Default string will work. If the modem still doesn't respond..don't ask me-thats the extent of my modem knowledge. Also during modem to modem play a wierd error occurs occationaly. While you are waiting for the level to begin Duke suddenly crashes-leaving all these characters on the screen. Not to worry though. To end that frozen MIDI sound just start up Duke again. Usually to cure this, both players must restart the computer. Now I don't know for sure what causes this but I have reason to believe it has something to do with trying to connect after you previously were using a commercial service like AOL or MSN. Another wierd error that occurs is OUT OF SYNC. This occurs during a DM and leaves this black and white message on the screen saying "Out Of Sync...please restart". You can still play with this message on, however, you and your opponent will be in two different dimentions. If you find him during this, he will appear to be crashing into walls and jumping around. This is because he is still controlling Duke but his sprite is in a different place than the one you see. You will be able to kill him, but on his screen he is still living because your sprite is in a different location also. The cause of this is probably outside interference like static or a ring on the telephone that messes up the delicate synchronization between the 2 comput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