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SURPER'S EDITART GUIDE v1.5____________</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he basic instructions and such are derived from the Build Docs, aka buildhlp.exe, and the dmbuild.txt located on the Duke 3D CD-ROM unless otherwise no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I.Using Edita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Saving t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Importing t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Creating Import-Ready Images; Sizing and Importing Tiles; Problems with large imag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 Animating t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 Changing weap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 Importing enem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 Editart keys, from build doc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II.Using Editart with other 3D Gam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Wad2art.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Other Build Engine Gam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V. Mis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Useful art program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editart to run properly, the following files need to be in the sam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ar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lette.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les.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tilesXXX.ar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s.h (not necessary, but helpful; shows tile names in build and edi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recommended that you place these files in your duke3d directory so you will have access to them in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files are located in the goodies\build directory on the Duke3d cdrom, except for tilesXXX.art files. Art files may be extracted (as can the *.dat files) from the Duke3d.grp file using the kextract.exe program (also located in the goodies\build directory on your cd). To extract the files, make sure the kextra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 is in the Duke3d directory. At the command prompt, type kextract duke3d.grp *.art [for all art files; for all the dat files, type *.dat instead of *.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copied files off of the cd, it is probable that they are marked as read-only.  You must remove the read-only attribute from the files or they will not work correctly.  In windows, right click on the file, select </w:t>
      </w:r>
      <w:r>
        <w:rPr>
          <w:rFonts w:eastAsia="Times New Roman" w:cs="Times New Roman" w:ascii="Times New Roman" w:hAnsi="Times New Roman"/>
          <w:i/>
          <w:iCs/>
        </w:rPr>
        <w:t>properties</w:t>
      </w:r>
      <w:r>
        <w:rPr>
          <w:rFonts w:eastAsia="Times New Roman" w:cs="Times New Roman" w:ascii="Times New Roman" w:hAnsi="Times New Roman"/>
        </w:rPr>
        <w:t xml:space="preserve">, then uncheck the read-only box.  Click </w:t>
      </w:r>
      <w:r>
        <w:rPr>
          <w:rFonts w:eastAsia="Times New Roman" w:cs="Times New Roman" w:ascii="Times New Roman" w:hAnsi="Times New Roman"/>
          <w:i/>
          <w:iCs/>
        </w:rPr>
        <w:t>apply</w:t>
      </w:r>
      <w:r>
        <w:rPr>
          <w:rFonts w:eastAsia="Times New Roman" w:cs="Times New Roman" w:ascii="Times New Roman" w:hAnsi="Times New Roman"/>
        </w:rPr>
        <w:t xml:space="preserve">, then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I. Using Edi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on entering editart, the screen will read say that it is loading tiles000.art. This does not mean that only tiles000.art are being loaded; all art files will be loaded, assuming you have extracted them all and have them in the same directory as edi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imary use of editart isn't editing art, but importing art into the art files for use with build and Duke3d. I recommend you have an art editor other than editart, especially if you wish to import tiles. If you wish to edit the existing tiles with editart, see </w:t>
      </w:r>
      <w:r>
        <w:rPr>
          <w:rFonts w:eastAsia="Times New Roman" w:cs="Times New Roman" w:ascii="Times New Roman" w:hAnsi="Times New Roman"/>
          <w:i/>
          <w:iCs/>
        </w:rPr>
        <w:t>Section II.6: Editart Keys from Build Docs</w:t>
      </w:r>
      <w:r>
        <w:rPr>
          <w:rFonts w:eastAsia="Times New Roman" w:cs="Times New Roman" w:ascii="Times New Roman" w:hAnsi="Times New Roman"/>
        </w:rPr>
        <w:t>. For now I'm going to deal with editart as merely a storage facility for tiles, not as a graphics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 Saving a tile in editart to an external fil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enter editart, you will see the first tile, a brown brick texture. Press the </w:t>
      </w:r>
      <w:r>
        <w:rPr>
          <w:rFonts w:eastAsia="Times New Roman" w:cs="Times New Roman" w:ascii="Times New Roman" w:hAnsi="Times New Roman"/>
          <w:i/>
          <w:iCs/>
        </w:rPr>
        <w:t>Page Down</w:t>
      </w:r>
      <w:r>
        <w:rPr>
          <w:rFonts w:eastAsia="Times New Roman" w:cs="Times New Roman" w:ascii="Times New Roman" w:hAnsi="Times New Roman"/>
        </w:rPr>
        <w:t xml:space="preserve"> key to move down through the files and </w:t>
      </w:r>
      <w:r>
        <w:rPr>
          <w:rFonts w:eastAsia="Times New Roman" w:cs="Times New Roman" w:ascii="Times New Roman" w:hAnsi="Times New Roman"/>
          <w:i/>
          <w:iCs/>
        </w:rPr>
        <w:t>Page Up</w:t>
      </w:r>
      <w:r>
        <w:rPr>
          <w:rFonts w:eastAsia="Times New Roman" w:cs="Times New Roman" w:ascii="Times New Roman" w:hAnsi="Times New Roman"/>
        </w:rPr>
        <w:t xml:space="preserve"> to move up through the list. Press </w:t>
      </w:r>
      <w:r>
        <w:rPr>
          <w:rFonts w:eastAsia="Times New Roman" w:cs="Times New Roman" w:ascii="Times New Roman" w:hAnsi="Times New Roman"/>
          <w:i/>
          <w:iCs/>
        </w:rPr>
        <w:t>V</w:t>
      </w:r>
      <w:r>
        <w:rPr>
          <w:rFonts w:eastAsia="Times New Roman" w:cs="Times New Roman" w:ascii="Times New Roman" w:hAnsi="Times New Roman"/>
        </w:rPr>
        <w:t xml:space="preserve"> to see the the larger tile list.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lect a tile from the larger tile list, select the tile using the arrow keys and press </w:t>
      </w:r>
      <w:r>
        <w:rPr>
          <w:rFonts w:eastAsia="Times New Roman" w:cs="Times New Roman" w:ascii="Times New Roman" w:hAnsi="Times New Roman"/>
          <w:i/>
          <w:iCs/>
        </w:rPr>
        <w:t>Enter</w:t>
      </w:r>
      <w:r>
        <w:rPr>
          <w:rFonts w:eastAsia="Times New Roman" w:cs="Times New Roman" w:ascii="Times New Roman" w:hAnsi="Times New Roman"/>
        </w:rPr>
        <w:t xml:space="preserve">. To exit the larger tile list without selecting a texture, press </w:t>
      </w:r>
      <w:r>
        <w:rPr>
          <w:rFonts w:eastAsia="Times New Roman" w:cs="Times New Roman" w:ascii="Times New Roman" w:hAnsi="Times New Roman"/>
          <w:i/>
          <w:iCs/>
        </w:rPr>
        <w:t>Escape</w:t>
      </w:r>
      <w:r>
        <w:rPr>
          <w:rFonts w:eastAsia="Times New Roman" w:cs="Times New Roman" w:ascii="Times New Roman" w:hAnsi="Times New Roman"/>
        </w:rPr>
        <w:t>. Once you have a tile selected, press B or F12 to save it as a *.pcx file. Tiles saved in this way will be numbered consecutively: Capt0000.pcx through Capt0256.pcx. Editart can only handle 256 image tiles per directory, after which it will refuse to save any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 Importing Tiles into Editar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importing picture files into editart, it is important to know what kind of picture files may be imported. The Buildhlp.exe help program that comes with Duke Nukem 3D says that the only kinds of files that editart can read are 320x200x256 *.bmp, *.pcx, and *.gif files. The first number, 320, is the image width, the second its height, and the third is the number of colors in its palette. While the maximum image size is 1025x512, editart can only import certain file types such as *.bmp files if their dimensions are 320x200.  I've never had problems importing non-interlaced gifs of any size that have been adapt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uke palette, or with pcx files that editart has saved itself (see the section above).  See Section IV.1. for info on useful art progr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creating or editing an image in an editor other than editart, you should have the duke palette loaded so that you can be sure the colors won't be distorted when importing them into editart. To get the duke palette, save a file from editart as described above. Open the file in your graphics editor, and find the editor's save palette feature. Now, load the palette when you wish to edit or create new art t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at kind of files can be imported, here's how to import them: first, find a blank tile (you can edit over existing tiles, but for now we'll stick with blank ones). The best place to load user art is in Tiles014-Tiles015, which are reserved for user art. Press S on the tile to set the size by typing it in with the number keys. The first number, X, is the width: type its value and press enter. Do the same for Y, the height. The tile will be filled in with the default transparent color, a sort of pinkish color. If you don't know the size of the file you wish to import, guess. If you set the tile size bigger than your picture, editart will automatically resize it. If not, you can go back and change it. Once you've set the size, press U to import. You should see a list of folders and/or files. Use the arrow keys to select the file or folder containing the file ( .. will take you back up one level of folders) and press enter. Once you've selected the file, it will appear with a thin box around it. If you input the correct or a larger size, the box will be aligned with the edges of the picture. Press Enter to import it. If the size of the destination tile is smaller than the picture, the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not align with all edges, and you may move it around with the mouse. Assuming you don't want to import only part of the picture, press Escape until you arrive back at the pink tile and set the size again, making it large enough to accommodate the picture file, then repeat the previous steps to impor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ing large image files is often tricky.  If your image height is 200 pixels or greater, expect to have problems.  The most common problem is that the top of the imported tile is a jarbled mess of colors, with a space of transparency pink in between the top and the start of the actual image.  The bottom is also cut off.  The way to fix this is to scroll up as far as possible before importing, other wise the top of the tile you are importing will align itself with the top row of pixels on the screen.  Meanwhile, there are several rows of pixels above the top of the screen. Scrolling up allows it to align itself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other common bug involves importing images with heights of greater than 256 pixels.  Usually the program will set the image height to 256 when you import the image, regardless of how high you set it before.  The easiest solution is to use a program called DukeRes instead of editart to import large images. (DukeRes, aka DukeResArt, is available at http://members.xoom.com/dukertcm in the utils section.)  The way to get around this using editart is to import the top half of the image in one tile, and the bottom half of the image in another.  Then, size a third tile to the correct height.  Go to the tile with the top section of the image and copy it using the </w:t>
      </w:r>
      <w:r>
        <w:rPr>
          <w:rFonts w:eastAsia="Times New Roman" w:cs="Times New Roman" w:ascii="Times New Roman" w:hAnsi="Times New Roman"/>
          <w:i/>
          <w:iCs/>
        </w:rPr>
        <w:t>1</w:t>
      </w:r>
      <w:r>
        <w:rPr>
          <w:rFonts w:eastAsia="Times New Roman" w:cs="Times New Roman" w:ascii="Times New Roman" w:hAnsi="Times New Roman"/>
        </w:rPr>
        <w:t xml:space="preserve"> and </w:t>
      </w:r>
      <w:r>
        <w:rPr>
          <w:rFonts w:eastAsia="Times New Roman" w:cs="Times New Roman" w:ascii="Times New Roman" w:hAnsi="Times New Roman"/>
          <w:i/>
          <w:iCs/>
        </w:rPr>
        <w:t>2</w:t>
      </w:r>
      <w:r>
        <w:rPr>
          <w:rFonts w:eastAsia="Times New Roman" w:cs="Times New Roman" w:ascii="Times New Roman" w:hAnsi="Times New Roman"/>
        </w:rPr>
        <w:t xml:space="preserve"> keys (press 1 in the top left corner, 2 in the bottom right corner).  Then paste the top half in the third tile (go to the top left corner and hit </w:t>
      </w:r>
      <w:r>
        <w:rPr>
          <w:rFonts w:eastAsia="Times New Roman" w:cs="Times New Roman" w:ascii="Times New Roman" w:hAnsi="Times New Roman"/>
          <w:i/>
          <w:iCs/>
        </w:rPr>
        <w:t>3</w:t>
      </w:r>
      <w:r>
        <w:rPr>
          <w:rFonts w:eastAsia="Times New Roman" w:cs="Times New Roman" w:ascii="Times New Roman" w:hAnsi="Times New Roman"/>
        </w:rPr>
        <w:t xml:space="preserve"> to paste).  Then copy the bottom half of the image the same way and paste it into the third tile underneath the top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 Animating Tile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ting tiles in editart is fairly simple. Make sure you've imported the tiles you wish to animate into editart in order, then select the first frame of the animation. There are three types of animation to choose from: animate forward, oscillation, and animate backward. Animate forward runs the frames through in order from first to last, then starts over with the first frame again. Animate backward does the same thing, but starts with the last frame and ends with the first. Oscillation starts with the first frame, runs through the frames until the last frame, then moves back to the first frame from the last (if there were 5 frames, it would read 1, 2, 3, 4, 5, 4, 3, 2, 1, 2, etc.). Assuming you want to animate forward or oscillate (animate backward has a good reason for being there, which I'll get to in a moment) go to the first frame of the animation and press either - key. This will change the animation setting from NoAnm to Oscil to AnmFD to AnmBK. Press - until you've selected Oscil or AnmFD and then press either + key. The + key changes the number next to the animation type, which indicates how many frames AFTER the first frame there are in the animation. If you have five frames of animation counting the first one, the animation number should be 4. Now press A to animate it. Select Y to save it when prompted, then use the + and - keys to increase or decrease the speed of the animation. When you have found the desired speed, press Enter. Save it when you exit or select another tile and your animation is complete. And the reason I suspect AnmBK exists is in the case of something like fire, which uses repeating animation that'll look all right whether it is moving forward from frame 1 or backward from the last frame. You might want a fire actor that burns continually, and one that dies after a a few moments. While Duke3D handles fire by animating it from the cons, the concept for using the same frames for two simple actors could be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 Changing Weapon Ar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good Total Conversion always includes new weapons. Aside from editing the *.con files to ch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rengths and functions of weapons, you'll want to change their appearance as well. (I'm referring to the weapons that Duke carries, rather than the ones he picks up) Keep in mind that the weapons frames have some quirks that make them more difficult to change than other t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gnment. Each weapon tile is set at a certain alignment in the tileset. For example, select a weapon frame and press the ~ or ` key (above the Tab key and next to the 1/! key). A white cross should appear in the center of the screen. You can move the image around with the mouse and arrow keys, using the cross as a way of judging how much you've changed the alignment of the tile. If you select the pistol sprite and move its alignment down, less of it will be visible in the game. Each weapon has a different alignment, and you'll likely have to play-test it a few times before getting your new weapon art aligned properly (assuming your not simply modifying the original frames). Note also that each successive frame must be aligned with the previous one, or the animation will be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 Limitations. Unfortunately, it seems that in most cases we are stuck using the same number of frames (or less) for each weapon (the exception being the RPG which has an extra unused frame; thanks goes to TerminX for showing me this). So if you want to replace duke's kick, you can only replace it with a two-frame image. Note that the mighty foot, while not animated within editart, is animated by the game in an oscillating fashion (1,2,1,2...). Some use the oscillating frames method, while others use the animate forward method (1,2,3,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lap. Some weapons in Duke Nukem 3D use overlapping frames of animation when firing. A main frame designates the way the weapon looks when inactive, and subsequent frames alter only parts of the weapon when firing. My comrade Corv over at RTCM informs me that the purpose of this is to prevent slowdown in the game. If you replaced the whole image for each frame (of the RPG, for example), the game takes more time to process the info because it displays not only the current frame, but the first frame underneath it as well and it leads to a slower frame rate. So if you can change only parts of the weapon your game should run smo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lap also plays an important part in the Shrinker/Expander weapon, in which the crystal ammo animates at a different rate inside the weapon than the weapon does itself. The Shrinker/Expander has but 2 frames of animation, normal and firing, but its ammo runs through four frames of animation inside the weapon housing while pulsating in brightness. Keep in mind some of these quirks when editing the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 Importing Enemies (and 3D sprites) into Editar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ing enemies (or 3D sprites of any kind) demands a precise order of importation. Assuming your new enemy is 3D (having frames for side and back views of the enemy) then you'll have to place the frames in order not only of animation, but of sides. The first frame of each part of the enemies action (standing, walking, jumping, shooting, etc.) should be the frame that has the enemy facing you. The second frame should be the same pose, but facing more to the left of the screen.  I've verified 4 kinds of 3D sprites in my tinke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angles: I originally misreported this type.  I'd verified that the cons accepted it as a value, but hadn't really tested it.  This type uses 16 angles, but only 4 art tiles.  The tiles are arranged in this order (where M means "mirrored" or "reversed") going clockwise from the front:  1M, 2M, 3M, 4M, 4, 3, 2, 1, 1M, 2M, 3M, 4M, 4, 3, 2, 1.  Obviously this would only work on highly symetrical a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angles: angles range from front to left to back in 45 degree increments.  Angles that face right are created by reversing the left-facing angles. Most enemies in the game u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angles: smoother look, more realistic. I think this is the most realistic you can get. Angles range from front to left to back in 30 degree increments.  I've tried using from 7-12 angles for homemade sprites, and other than 7, only the 8 frame method was recognized by the 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angles: the only way to get asymmetrical sprites. Angles range from front to left to back to right in 45 degree increments.  If Duke's creators had used this on the first boss, for example, his gun wouldn't switch hands when you looked at him from his left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ignment. Like weapon editing, enemy-importation sometimes requires adjusting the character's alignment. All images are centered automatically when imported, but sometimes this isn't always wanted. If you look at the Commander, you'll find he is not centered. By moving his alignment above the centerline, it gives the Commander the appearance of hovering, even if his sprite is Ctrl-PageDowned (moved to the lowest above-ground height in the sector--see Editart Keys section).  It also seems that when an enemy shoots or spawns another sprite, the point of origin of the projectile or spawned sprite is the center-point (where the wh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ss's center is on the sprite in edi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 Editart Keys, from Build Doc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e using editart.exe at all, you should already have read the Build Docs file that comes with Duke Nukem 3D. For convenience, I've included the list of editart keys and their functions from the Build Docs. The Build Docs were written by Allen H. Blum III and Richard "Levelord" Gray, with additional documentation by Kenneth Silverman.  My comments are in bra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 - Use this to import a section of a 320*200*256 .BMP, .PCX, or .G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er - Convert the image that is inside the rectangular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tangle to the BUILD pa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 Convert the image that is inside the rectangular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tangle without remapping the pa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If in the picture selecting screen (after pressing U and 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icture), you press P, then the palette of BUILD can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laced by the palette of the displayed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GUP/PGDN - Select tile to e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 GOTO a tile by typing in the til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 Re-size tile.  The X and Y sizes can be any unsigned short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ranges from 0 to 1024, and Y ranges from 0 to 512. [my correction; originally said y max was 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 short cut key to set both the X and Y sizes to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hange the animation setting.  (Default: NoAnm =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hange the animation type, press - when the value is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 If you want an object to have 4 tiles of animation, you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imate it in 4 different sequences: (0 is the current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Anm=4 sequence: 0,0,0,0,0,0,0,0,0,0,0,... (no ani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scis=4 sequence: 0,1,2,3,2,1,0,1,2,3,2,... (oscil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mFD=4 sequence: 0,1,2,3,0,1,2,3,0,1,2,... (for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mBK=4 sequence: 0,-1,-2,-3,0,-1,-2,-3,... (back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 Set the animation speed of the tile.  Press + and - to chang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imation speed.  There are 16 different animation spee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imation speed set here set the speed for BUILD and your GAME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ed is proportional to (totalclock&gt;&gt;anim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is key (located just above the TAB key) allows you to cente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rite.  Simply use the arrow keys to get to the desired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 - Name a tile.  Naming a tile simply changes the #define stat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NAMES.H.  You should include NAMES.H when compiling so you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sily refer to sprites by name rather than by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 Optimize the size of an individual piece of artwork.  Use thi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les with invisible pixels on the sides.  [also moves the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e center of the tile;this makes alignment easier--simply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he alignment cross with the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 - View and select a tile to 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 To swap 2 tiles simply press space bar on the first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space bar on the 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3 - To swap a group of tiles, press 1 on the first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2 to remember the region between where you p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and 2.  Press 3 at the place to where you want to sw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the t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U- Re-grab artwork from original pictures according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PFIL.TXT file.  If you press ALT-U in the main screen, ever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ll be re-grabbed.  If you press ALT-U in 'V' mode, then you sh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select the range by pressing '1' and '2' on the r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unda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R- Generate a Tile frequency report by scanning all maps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rectory.  Use in 'V' mod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12 - Screen capture (saves image as a *.BMP file, starting a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CAPTUR00.BMP and incrementing by 1 each time F12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ed. [also works with B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C - 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 features: (if you actually want to do the artwork in EDI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if you want to touch-up some imported 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 Change all pixels on the tile having the same color und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phics cursor to to selected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rows / Mouse - Move graphics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ft + Arrows - Select color. (on bottom right corner of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 Plot a pixel with the selected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 Turn drawing trail on /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 - Select the color under the graphics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SPACE - Set the color to color 255 (transparent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 Floodfill a region with the current color and with the cur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s a bound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P - Use M to back up a tile into a temporary buffer in memory and 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restore it.  It may be wise to press M before a floodfill (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sometimes you miss encapsulating the region by 1 pix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whole picture gets kill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 Randomly plots dots of current color over any pixels hav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color as the color under the tile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Random antialias of colors in color band under graphics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Non-random antialias of colors in color band under graphics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3-Dimentionalize an image.  Makes colors in different rows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bar either appear to stick out or stick in to the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3-Dimentionalize the othe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 - Rotate the tile in a specified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Mark the first corner of a rectangle for a copy/paste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Mark the other corner of a rectangle for a copy/paste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Paste the selected rectangle (Note: You must press 1 and 2 i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er first before pressing 3.  Pretty simple 1-2-3 for copy&amp;p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 Flip the copied rectangular region x-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 Flip the copied rectangular region y-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 Swap the x and y coordinates of the copied rectangular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 Change the shade of the selected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Move the cursor to the center or the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Get the coordinates of the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II. Using Editart With Other 3D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terrific feature of Duke Nukem 3D is that you can easily "borrow" art from other bitmap based 3D games, particularly build engine games but also some Doom engine games. In this way, Editart functions primarily as a texture browser, but in the cases of some build engine games that don't come with editing tools, you can use Duke's editart program to edit their art as well. However, we'll start by looking at how editart can be used to easily obtain art from doom engine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Wad2ar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d2art.exe is a program found on the Duke CD-ROM. It is intended to convert the art files contained within the *.wad files for Doom I and II into a Tiles000.art file for viewing with editart. This program also works with the shareware versions of Heretic and Hexen, but crashes when trying to use it with the full versions. Also, don't bother trying it with Rise of the Triad's *.wad file, as it doesn't like that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want to run Wad2art.exe in a separate folder so you don't overwrite any files. Copy these files into a new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ar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d2ar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les.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d2art.exe will create the files Tiles000.art, palette.dat, and names.h when you run it. To run wad2art.exe, go to the command prompt. Select the folder you have placed the program in and type wad2art C:\Game\Game.wad, where game is the directory the game is located in and game.wad is the game's main wad file. When the program finishes, type editart to start that program. Once the program has started, hit V and scroll down until you see the beginning of the tiles and hit enter. Then simply page through the tiles, saving the ones you want by pressing B or F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 Other Build Engine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to Duke, the most popular Build Engine game is Shadow Warrior. Tiles saved using Shadow Warrior's editart program are easily imported into Duke, with no conversion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Build Engine games, however, that don't come with their own graphics editors. Fortunately, some of these games have the *.art files, as well as the *.dat files, in their directories. Some known examples are Tekwar, Fate (demo), Nam, WW2GI, Paintbrawl, Witchhaven, and Witchhaven II. To browse and save art tiles from their art files, copy the editart.exe program from your Duke3d directory into the other game's directory. Also copy Duke's tables.dat file into the directory, but make sure you make a backup of the original first, as Duke's will overwrite it. Then run editart.exe as normal. Like Shadow Warrior's tiles, tiles saved from these games using editart will automatically be converted to the Duke palette when importing them into Duke's art tiles. Note that you can use Duke's editart to change the art in these other games also. Note also that every build engine game from Intracorp has really crappy gameplay, so you probably won't want to b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V. M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seful art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int Shop Pro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entium process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 MB RAM (I run it fine with only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0 MB free hard drive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56 color display at 800x600 resolu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n 95/98/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any:  Jasc software    http://www.jas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at:  http://www.jasc.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rictions:  PSP Evaluation version usually ceases functioning after 60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SP is a 2D art program.  It contains dozens of features for creating and modifying textures.  Version 6 is a tremendous improvement over version 5, so it's worth upgrading.  See the Jasc homepage for more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opa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S  version: IBM PC, XT, AT, PS/1, PS/2, 286, 386, 486, Pentium™-based, or 100% compatible comp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40K minimum 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rd D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ndows version:  Windows 95, 98, 2000, or NT4.x or hig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MB hard drive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any: Neosoft    http://www.neosoftwar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at: http://www.neosoftwar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rictions: My old DOS version didn't expire; my Windows version hasn't passed the 30 day evaluation period, so I don't yet know if and when it stops wor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opaint is a 2D art program.  It's much more advanced than MSPaint, but not nearly as good as Paint Shop Pro 6.  It has a few tools such as 3d shapes that PSP lacks, as well as the ability to run many filters and special effects on 256 color images (whereas PSP requires you to increase color depth to 16 million colors for filters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ndows 9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my guess; I use 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uthors: Ty Matthews &amp; Neal White 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at: http://www.telefragged.com/w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rictions: n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lly is a great art program/multi-program util, made primarily for quake engine games but featuring some art file support.  It has decent drawing tools, a great random marble texture generator, and it lets you see what your art looks like tiled before you import it into your ar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xture Colorizer 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ndows 9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any: Eldermage Entertainment     http://www.eldermag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at:  http://members.xoom.com/dukertcm/Utils/colorize.z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rictions: n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program has saved several textures.  If you're paint programs aren't converting your art to the correct palette correctly, this utility let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nvert all or a part of an image to another palette, using the colors you specif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Space 1.0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6 processor (486DX/Pentium recomme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MB RAM (16 MB recomme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GA graphi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24x768 resolution recommended (not requ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any:  Caligari      http://www.caligari.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at:  http://www.futurenet.com/pcplus/article.asp?ID=855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rictions:  none; registered ver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S is an early 3D modeling program.  Though not as advanced as later versions, it is a very easy-to-use program (assuming you bother to read the directions) and is more than adequate for creating models for DN3D.  It's main weakness is that, unlike later versions, there doesn't appear to be a subtract tool.  A usable demo of tS2 (which expires in 30 days) is available at the Caligari homepag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TCM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kertcm.totalconversion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kertcm.totalconversions.com/Usurper/index.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bers.xoom.com/dukert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bers.tripod.com/~Ash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rper's email address: aesire@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16"/>
          <w:szCs w:val="16"/>
        </w:rPr>
        <w:t>This document (except documentation from buildhlp.exe) is copyright 1999 Matthew S. Pal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