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969321457"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477971330"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1364362314"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1088964484"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2048725368"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764732505"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203142285"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523565084"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532631434"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426415611"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