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1542778412"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850802423"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647725905"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1960848801"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1686238762"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496080761"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58863400"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548799490"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809097888"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257958916"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