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Bath 1.0 (Beta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c) 1997, Simpl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is a beta releas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may not work, may crash, may have problem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ut up with it, don't use it.  Btw, this document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stalling BloodBath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BB.EXE in to your Blood directory. 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ing BloodBath 1.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odBath (BB) is designed to allow different players on the sam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own settings.  Future versions of BB will include custo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's for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nly the shareware version of Blood is available, the MAP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domizer are disabled.  Right now, BB is a version of Setup fo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gure out how to use it, you probably should b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me Connection Sup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 has built in for Game Connection support being built in to Blood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s are not available at this time.  However when thes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they can be plugged right in to BB without h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porting Bugs/Ide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s or ideas to sillysft@prime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opyrights and Legal mat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(c) 1997, Simply Silly Software.  It may not be distrub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orm without written permission from Simply Silly Software.  This be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ssed around freely but may not be sold or distributed on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ical ven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