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DUKEROCH 2.2 - Pascal Rouaud 1998 - 2001</w:t>
      </w:r>
    </w:p>
    <w:p>
      <w:pPr>
        <w:pStyle w:val="Normal"/>
        <w:rPr>
          <w:rFonts w:ascii="Times New Roman" w:hAnsi="Times New Roman" w:eastAsia="Times New Roman" w:cs="Times New Roman"/>
          <w:b/>
          <w:b/>
          <w:bCs/>
          <w:color w:val="000000"/>
          <w:sz w:val="22"/>
          <w:szCs w:val="22"/>
        </w:rPr>
      </w:pPr>
      <w:r>
        <w:rPr>
          <w:rFonts w:eastAsia="Times New Roman" w:cs="Times New Roman"/>
          <w:b/>
          <w:bCs/>
          <w:color w:val="000000"/>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w:t>
        <w:tab/>
        <w:t>HISTORY</w:t>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I.</w:t>
        <w:tab/>
        <w:t>INSTALLATION</w:t>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II.</w:t>
        <w:tab/>
        <w:t>SOME INSTRUCTIONS</w:t>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V.</w:t>
        <w:tab/>
        <w:t>COPYRIGHT &amp; CREDITS</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4"/>
          <w:szCs w:val="24"/>
        </w:rPr>
        <w:t xml:space="preserve">I. </w:t>
      </w:r>
      <w:r>
        <w:rPr>
          <w:rFonts w:eastAsia="Times New Roman" w:cs="Times New Roman"/>
          <w:b/>
          <w:bCs/>
          <w:sz w:val="24"/>
          <w:szCs w:val="24"/>
          <w:u w:val="single"/>
        </w:rPr>
        <w:t>HISTORY</w:t>
      </w:r>
      <w:r>
        <w:rPr>
          <w:rFonts w:eastAsia="Times New Roman" w:cs="Times New Roman"/>
          <w:b/>
          <w:bCs/>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2.2 (05/27/2001):</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Main addition: a GRP file management. Just like the Duke3d sounds list, this feature is accessed from the "About box" (nuclear icon). Please, read more details below.</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Now you can search for a string in some or all the fields of the sounds list box</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The "Edit" button now displays "Build" if "Normal launch" check box is checked. This allows you to launch Build in a blank new map. When "Normal launch" is unchecked, it opens the selected (user or 3DR) level in Build.</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With some sound cards, a sound you clicked wasn't always played. You had to retry several times. This bug is fixed.</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Added funny animations when you open or close any dialog box. Please, read more details below.</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New program icon (256 colors)</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v2.0 (12/17/2000) </w:t>
      </w:r>
      <w:r>
        <w:rPr>
          <w:rFonts w:eastAsia="Times New Roman" w:cs="Times New Roman"/>
          <w:sz w:val="22"/>
          <w:szCs w:val="22"/>
        </w:rPr>
        <w:t>(first release)</w:t>
      </w:r>
      <w:r>
        <w:rPr>
          <w:rFonts w:eastAsia="Times New Roman" w:cs="Times New Roman"/>
          <w:b/>
          <w:bCs/>
          <w:sz w:val="22"/>
          <w:szCs w:val="22"/>
        </w:rPr>
        <w:t>:</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English option adde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1.0 (early 1998):</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Not distributed. I did it just for me...</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426" w:leader="none"/>
        </w:tabs>
        <w:rPr>
          <w:rFonts w:ascii="Times New Roman" w:hAnsi="Times New Roman" w:eastAsia="Times New Roman" w:cs="Times New Roman"/>
          <w:b/>
          <w:b/>
          <w:bCs/>
          <w:sz w:val="22"/>
          <w:szCs w:val="22"/>
        </w:rPr>
      </w:pPr>
      <w:r>
        <w:rPr>
          <w:rFonts w:eastAsia="Times New Roman" w:cs="Times New Roman"/>
          <w:b/>
          <w:bCs/>
          <w:sz w:val="24"/>
          <w:szCs w:val="24"/>
        </w:rPr>
        <w:t>II.</w:t>
        <w:tab/>
      </w:r>
      <w:r>
        <w:rPr>
          <w:rFonts w:eastAsia="Times New Roman" w:cs="Times New Roman"/>
          <w:b/>
          <w:bCs/>
          <w:sz w:val="24"/>
          <w:szCs w:val="24"/>
          <w:u w:val="single"/>
        </w:rPr>
        <w:t>INSTALLATIO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Note: DukeRoch won't affect your system nor any of your Duke3d files.</w:t>
      </w:r>
    </w:p>
    <w:p>
      <w:pPr>
        <w:pStyle w:val="Normal"/>
        <w:rPr>
          <w:rFonts w:ascii="Times New Roman" w:hAnsi="Times New Roman" w:eastAsia="Times New Roman" w:cs="Times New Roman"/>
          <w:sz w:val="22"/>
          <w:szCs w:val="22"/>
        </w:rPr>
      </w:pPr>
      <w:r>
        <w:rPr>
          <w:rFonts w:eastAsia="Times New Roman" w:cs="Times New Roman"/>
          <w:sz w:val="22"/>
          <w:szCs w:val="22"/>
        </w:rPr>
        <w:t>If you want to uninstall it later, you'll just have to remove all files described below from your Duke3d directory, plus a generated "DukeRoch.ini" if you defined some default options. If you used the .map association to this program and want to remove it, run "Regedit.exe" in your Windows folder and remove both "</w:t>
      </w:r>
      <w:r>
        <w:rPr>
          <w:rFonts w:eastAsia="Times New Roman" w:cs="Times New Roman"/>
          <w:b/>
          <w:bCs/>
          <w:sz w:val="22"/>
          <w:szCs w:val="22"/>
        </w:rPr>
        <w:t>.map</w:t>
      </w:r>
      <w:r>
        <w:rPr>
          <w:rFonts w:eastAsia="Times New Roman" w:cs="Times New Roman"/>
          <w:sz w:val="22"/>
          <w:szCs w:val="22"/>
        </w:rPr>
        <w:t>" and "</w:t>
      </w:r>
      <w:r>
        <w:rPr>
          <w:rFonts w:eastAsia="Times New Roman" w:cs="Times New Roman"/>
          <w:b/>
          <w:bCs/>
          <w:sz w:val="22"/>
          <w:szCs w:val="22"/>
        </w:rPr>
        <w:t>MAP_auto_file</w:t>
      </w:r>
      <w:r>
        <w:rPr>
          <w:rFonts w:eastAsia="Times New Roman" w:cs="Times New Roman"/>
          <w:sz w:val="22"/>
          <w:szCs w:val="22"/>
        </w:rPr>
        <w:t>" keys in "HKEY_CLASSES_ROO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FILES:</w:t>
      </w:r>
      <w:r>
        <w:rPr>
          <w:rFonts w:eastAsia="Times New Roman" w:cs="Times New Roman"/>
          <w:sz w:val="22"/>
          <w:szCs w:val="22"/>
        </w:rPr>
        <w:t xml:space="preserve"> (important: copy them in your Duke3D director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DukeRoch.doc:</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re reading i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DukeRoch French.doc:</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French version of this fil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PIF files:</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IMPORTANT: You may omit them. Although, if you have some problem with Dos windows that don't close after execution, copy all of them in your Duke3d directory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 can also use a _default.pif in your Windows directory instead, if you know about i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 may change their properties (Duke3d.pif and _build.pif lock all Windows shortcut keys except Alt-Esc, and prevent from the screensaver to be started while you're in the game or in  Buil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DukeRoch.ex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Main program. You can associate the .map extension to it, then double click any map file from any directory, or even from Winzip, and you're ready to play!. Don't forget: it's the BEST WAY to use i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 probably know how to create an association in Windows. If you don't, you can use "DukeRoch.reg" (see below).</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DukeRoch.reg:</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If you installed Duke3D in the default directory (c:\duke3d), just double click this file to create the association. Otherwise, open it first in Notepad, enter your own path in both lines where the default path is (respect the </w:t>
      </w:r>
      <w:r>
        <w:rPr>
          <w:rFonts w:eastAsia="Times New Roman" w:cs="Times New Roman"/>
        </w:rPr>
        <w:t>DOUBLE</w:t>
      </w:r>
      <w:r>
        <w:rPr>
          <w:rFonts w:eastAsia="Times New Roman" w:cs="Times New Roman"/>
          <w:sz w:val="22"/>
          <w:szCs w:val="22"/>
        </w:rPr>
        <w:t xml:space="preserve"> backslash in the syntax), then save it and double click i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 can delete it from your disk after thi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Rochmid.ex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Executable to play midi files (to be used with DukeRoch only). Can be omitted if you don't want music.</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 _build.exe (note the "_") </w:t>
      </w:r>
      <w:r>
        <w:rPr>
          <w:rFonts w:eastAsia="Times New Roman" w:cs="Times New Roman"/>
          <w:sz w:val="22"/>
          <w:szCs w:val="22"/>
        </w:rPr>
        <w:t>(indispensable to launch Build from DukeRoch)</w:t>
      </w:r>
      <w:r>
        <w:rPr>
          <w:rFonts w:eastAsia="Times New Roman" w:cs="Times New Roman"/>
          <w:b/>
          <w:bCs/>
          <w:sz w:val="22"/>
          <w:szCs w:val="22"/>
        </w:rPr>
        <w: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Build.exe doesn't load a map if the Dos line parameter is too long! (for example if you pass the whole path in it). So, if the map you want to edit is in another directory, "_build" copies it in your Duke3D directory under the name "~~bbuild.map", and opens this file in Build instead of the real one. When you quit Build, it checks if you have updated it, and replaces the real file if necessary.</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Note: it also deletes the "backup.map" file Build generates, which is totally useless, since it's exactly the same file than your last save! (a good backup file should be the map </w:t>
      </w:r>
      <w:r>
        <w:rPr>
          <w:rFonts w:eastAsia="Times New Roman" w:cs="Times New Roman"/>
          <w:i/>
          <w:iCs/>
          <w:sz w:val="22"/>
          <w:szCs w:val="22"/>
        </w:rPr>
        <w:t>before</w:t>
      </w:r>
      <w:r>
        <w:rPr>
          <w:rFonts w:eastAsia="Times New Roman" w:cs="Times New Roman"/>
          <w:sz w:val="22"/>
          <w:szCs w:val="22"/>
        </w:rPr>
        <w:t xml:space="preserve"> your modifications, and not a copy of your last save!!!)</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 can use it in Dos to edit a map in a "far" directory.</w:t>
      </w:r>
    </w:p>
    <w:p>
      <w:pPr>
        <w:pStyle w:val="Normal"/>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rPr>
        <w:t>REMEMBER</w:t>
      </w:r>
      <w:r>
        <w:rPr>
          <w:rFonts w:eastAsia="Times New Roman" w:cs="Times New Roman"/>
          <w:sz w:val="22"/>
          <w:szCs w:val="22"/>
        </w:rPr>
        <w:t xml:space="preserve">: </w:t>
      </w:r>
      <w:r>
        <w:rPr>
          <w:rFonts w:eastAsia="Times New Roman" w:cs="Times New Roman"/>
          <w:b/>
          <w:bCs/>
          <w:sz w:val="22"/>
          <w:szCs w:val="22"/>
        </w:rPr>
        <w:t>If</w:t>
      </w:r>
      <w:r>
        <w:rPr>
          <w:rFonts w:eastAsia="Times New Roman" w:cs="Times New Roman"/>
          <w:sz w:val="22"/>
          <w:szCs w:val="22"/>
        </w:rPr>
        <w:t xml:space="preserve"> you edit a map from </w:t>
      </w:r>
      <w:r>
        <w:rPr>
          <w:rFonts w:eastAsia="Times New Roman" w:cs="Times New Roman"/>
          <w:b/>
          <w:bCs/>
          <w:sz w:val="22"/>
          <w:szCs w:val="22"/>
        </w:rPr>
        <w:t>another</w:t>
      </w:r>
      <w:r>
        <w:rPr>
          <w:rFonts w:eastAsia="Times New Roman" w:cs="Times New Roman"/>
          <w:sz w:val="22"/>
          <w:szCs w:val="22"/>
        </w:rPr>
        <w:t xml:space="preserve"> folder than your Duke3d directory, the file you'll be editing is "~~bbuild.map" (otherwise: its real nam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Exampl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re editing c:\windows\temp\</w:t>
      </w:r>
      <w:r>
        <w:rPr>
          <w:rFonts w:eastAsia="Times New Roman" w:cs="Times New Roman"/>
        </w:rPr>
        <w:t>MAP1.MAP</w:t>
      </w:r>
      <w:r>
        <w:rPr>
          <w:rFonts w:eastAsia="Times New Roman" w:cs="Times New Roman"/>
          <w:sz w:val="22"/>
          <w:szCs w:val="22"/>
        </w:rPr>
        <w:t xml:space="preserve"> and want to temporarily load another map (within Build), then want to come back to </w:t>
      </w:r>
      <w:r>
        <w:rPr>
          <w:rFonts w:eastAsia="Times New Roman" w:cs="Times New Roman"/>
        </w:rPr>
        <w:t>MAP1.MAP</w:t>
      </w:r>
      <w:r>
        <w:rPr>
          <w:rFonts w:eastAsia="Times New Roman" w:cs="Times New Roman"/>
          <w:sz w:val="22"/>
          <w:szCs w:val="22"/>
        </w:rPr>
        <w:t xml:space="preserve">: remember to reload then "~~bbuild.map" in your Duke directory. "_build" will update </w:t>
      </w:r>
      <w:r>
        <w:rPr>
          <w:rFonts w:eastAsia="Times New Roman" w:cs="Times New Roman"/>
        </w:rPr>
        <w:t>MAP1.MAP</w:t>
      </w:r>
      <w:r>
        <w:rPr>
          <w:rFonts w:eastAsia="Times New Roman" w:cs="Times New Roman"/>
          <w:sz w:val="22"/>
          <w:szCs w:val="22"/>
        </w:rPr>
        <w:t xml:space="preserve"> from this file if you modified i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TabSons.da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List of all Duke3d sounds used to update the list box.</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Please don't edit, or respect the line format if you change anything! If you make an error, the list box couldn't work anymore, or be unable to play a soun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Voc2wav.ex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Converter (voc &gt; wav). Sorry, I still can't read voc files in Windows...</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When you click on a sound in the list, the .voc file is extracted from Duke3d.grp, then it's converted to a .wav file so I can play the sound. If you ever made a Windows routine to read a .voc file (or to convert it to a .wav file) and want to help, PLEASE contact 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426" w:leader="none"/>
        </w:tabs>
        <w:rPr>
          <w:rFonts w:ascii="Times New Roman" w:hAnsi="Times New Roman" w:eastAsia="Times New Roman" w:cs="Times New Roman"/>
          <w:b/>
          <w:b/>
          <w:bCs/>
          <w:sz w:val="22"/>
          <w:szCs w:val="22"/>
        </w:rPr>
      </w:pPr>
      <w:r>
        <w:rPr>
          <w:rFonts w:eastAsia="Times New Roman" w:cs="Times New Roman"/>
          <w:b/>
          <w:bCs/>
          <w:sz w:val="24"/>
          <w:szCs w:val="24"/>
        </w:rPr>
        <w:t>III.</w:t>
        <w:tab/>
      </w:r>
      <w:r>
        <w:rPr>
          <w:rFonts w:eastAsia="Times New Roman" w:cs="Times New Roman"/>
          <w:b/>
          <w:bCs/>
          <w:sz w:val="24"/>
          <w:szCs w:val="24"/>
          <w:u w:val="single"/>
        </w:rPr>
        <w:t>SOME INSTRUCTIONS</w:t>
      </w:r>
      <w:r>
        <w:rPr>
          <w:rFonts w:eastAsia="Times New Roman" w:cs="Times New Roman"/>
          <w:b/>
          <w:bCs/>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DukeRoch is so easy to use that I didn't feel like doing a complete manual.</w:t>
      </w:r>
    </w:p>
    <w:p>
      <w:pPr>
        <w:pStyle w:val="Normal"/>
        <w:rPr>
          <w:rFonts w:ascii="Times New Roman" w:hAnsi="Times New Roman" w:eastAsia="Times New Roman" w:cs="Times New Roman"/>
          <w:sz w:val="22"/>
          <w:szCs w:val="22"/>
        </w:rPr>
      </w:pPr>
      <w:r>
        <w:rPr>
          <w:rFonts w:eastAsia="Times New Roman" w:cs="Times New Roman"/>
          <w:sz w:val="22"/>
          <w:szCs w:val="22"/>
        </w:rPr>
        <w:t>(if you're sage enough, maybe I'll make a .hlp file for a future releas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lthough, some functions may not be obvious to fin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Nuke icon (About box):</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Click it to know when you ran Duke3d the last time and how many times you played it. It reads the duke3d.cfg file ("Misc" section, "Executions" key). If you have updated from 1.3d to 1.4 / 1.5, the value will correspond to the number of times you played Duke3d since this updat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ind w:left="284" w:hanging="0"/>
        <w:rPr>
          <w:rFonts w:ascii="Times New Roman" w:hAnsi="Times New Roman" w:eastAsia="Times New Roman" w:cs="Times New Roman"/>
          <w:b/>
          <w:b/>
          <w:bCs/>
          <w:sz w:val="22"/>
          <w:szCs w:val="22"/>
        </w:rPr>
      </w:pPr>
      <w:r>
        <w:rPr>
          <w:rFonts w:eastAsia="Times New Roman" w:cs="Times New Roman"/>
          <w:b/>
          <w:bCs/>
          <w:sz w:val="22"/>
          <w:szCs w:val="22"/>
        </w:rPr>
        <w:t>Sounds button in the About box:</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Lists all Duke3d sounds with their definitions in Defs.con, values to use in Build, Voc names in Duke3d.cfg and a short description.</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Click a line to hear the sound.</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I still don't manage to play those </w:t>
      </w:r>
      <w:r>
        <w:rPr>
          <w:rFonts w:eastAsia="Times New Roman" w:cs="Times New Roman"/>
        </w:rPr>
        <w:t>#@</w:t>
      </w:r>
      <w:r>
        <w:rPr>
          <w:rFonts w:eastAsia="Times New Roman" w:cs="Times New Roman"/>
          <w:sz w:val="22"/>
          <w:szCs w:val="22"/>
        </w:rPr>
        <w:t>%!</w:t>
      </w:r>
      <w:r>
        <w:rPr>
          <w:rFonts w:eastAsia="Times New Roman" w:cs="Times New Roman"/>
        </w:rPr>
        <w:t>@</w:t>
      </w:r>
      <w:r>
        <w:rPr>
          <w:rFonts w:eastAsia="Times New Roman" w:cs="Times New Roman"/>
          <w:sz w:val="22"/>
          <w:szCs w:val="22"/>
        </w:rPr>
        <w:t xml:space="preserve"> .voc files, so you'll see a furtive "Voc2wav" button in your task bar each time you play a sound (if this "furtive button" doesn't automatically close, unzip "Voc2wav.pif" in your Duke3d director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ind w:left="284" w:hanging="0"/>
        <w:rPr>
          <w:rFonts w:ascii="Times New Roman" w:hAnsi="Times New Roman" w:eastAsia="Times New Roman" w:cs="Times New Roman"/>
          <w:b/>
          <w:b/>
          <w:bCs/>
          <w:sz w:val="22"/>
          <w:szCs w:val="22"/>
        </w:rPr>
      </w:pPr>
      <w:r>
        <w:rPr>
          <w:rFonts w:eastAsia="Times New Roman" w:cs="Times New Roman"/>
          <w:b/>
          <w:bCs/>
          <w:sz w:val="22"/>
          <w:szCs w:val="22"/>
        </w:rPr>
        <w:t>GRP management button in the About box:</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Lists all objects included in any GRP file (default is duke3d.grp) in different sorted list boxes.</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Plays all sound and music files included (mid, voc and wav).</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Extracts any file: multi extraction, or one file only by a double click (using a "Save as" dialog box).</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Definition of viewers for any possible file type in a .GRP file, this allows you to use "View" buttons when an appropriate file is selected (you can find a lot of Duke3d file viewers (anm, art, map) on some Duke websites).</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Supports some other "Build-based" games (tested with Shadow Warrior and Redneck Rampage): open their GRP file in DukeRoch and test/extract their conten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Floppy button:</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Use it to save your default options when you start DukeRoch.</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gt;&gt;" button:</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Click it to browse your disks and search for a map fil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Built-in "bots" (v1.4 or 1.5 only):</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Uncheck both "Normal launch" and "Single play" check boxes, and check "Simulation (AI)". Choose the number of bots (including you), which multiplayer mode, and of course the map you want to play (make sure the map has multiplayer start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Edit button</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 can directly edit any 3DRealms map (listening to the music of the level!). No file extracted, unless you save it in Build. You'll obtain a "ExLx.map" in your Duke3D directory (unless you use "save as" of cours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Duke3d versions:</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DukeRoch checks your Duke3D version, and will gray some functions/buttons if you have the 1.3d or the shareware version onl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Crazy windows (option):</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Animates dialog boxes when they open or clos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I already did this in one of my very old programs, when I tested all I could do with the WM_TIMER message (when you ask Windows to send this event every n/1000 second to your dialog box). It's cool to make what you want when your program is idl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Ok, ok, it's totally useless, but I couldn't resist to cut &amp; paste my old code in DukeRoch's source!</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It's default disabled, so, to apply those animations, you have to open the options dialog box (floppy button) and check "Crazy Windows". There are 7 different moves, randomly activated. In fact: 7 for closing, 4 for opening (sliding only).</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If you set this option enabled, but want to abort an animation at any time, push a Shift key to stop it. Or press one when you click a button that opens or closes a dialog box, thus you won't have any animation started.</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Note: it may not work great on slow computer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Temporary files:</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You may find some "~~dnroch.&lt;ext&gt;" files in your Duke3d directory while DukeRoch is opened. Don't delete them, they will be removed when you quit the progra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Dukematch:</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DukeRoch doesn't support real dukematch. Sorry, I don't play it, so I couldn't test this opti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426" w:leader="none"/>
        </w:tabs>
        <w:rPr>
          <w:rFonts w:ascii="Times New Roman" w:hAnsi="Times New Roman" w:eastAsia="Times New Roman" w:cs="Times New Roman"/>
          <w:b/>
          <w:b/>
          <w:bCs/>
          <w:sz w:val="22"/>
          <w:szCs w:val="22"/>
        </w:rPr>
      </w:pPr>
      <w:r>
        <w:rPr>
          <w:rFonts w:eastAsia="Times New Roman" w:cs="Times New Roman"/>
          <w:b/>
          <w:bCs/>
          <w:sz w:val="24"/>
          <w:szCs w:val="24"/>
        </w:rPr>
        <w:t>IV.</w:t>
        <w:tab/>
      </w:r>
      <w:r>
        <w:rPr>
          <w:rFonts w:eastAsia="Times New Roman" w:cs="Times New Roman"/>
          <w:b/>
          <w:bCs/>
          <w:sz w:val="24"/>
          <w:szCs w:val="24"/>
          <w:u w:val="single"/>
        </w:rPr>
        <w:t>COPYRIGHT &amp; CREDITS</w:t>
      </w:r>
      <w:r>
        <w:rPr>
          <w:rFonts w:eastAsia="Times New Roman" w:cs="Times New Roman"/>
          <w:b/>
          <w:bCs/>
          <w:sz w:val="24"/>
          <w:szCs w:val="24"/>
        </w:rPr>
        <w:t>:</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is program is freeware. You can distribute it as long as the zip includes all files listed above (unchanged in any way).</w:t>
      </w:r>
    </w:p>
    <w:p>
      <w:pPr>
        <w:pStyle w:val="Normal"/>
        <w:rPr>
          <w:rFonts w:ascii="Times New Roman" w:hAnsi="Times New Roman" w:eastAsia="Times New Roman" w:cs="Times New Roman"/>
          <w:sz w:val="22"/>
          <w:szCs w:val="22"/>
        </w:rPr>
      </w:pPr>
      <w:r>
        <w:rPr>
          <w:rFonts w:eastAsia="Times New Roman" w:cs="Times New Roman"/>
          <w:sz w:val="22"/>
          <w:szCs w:val="22"/>
        </w:rPr>
        <w:t>If you use it regularly, please send me an e-mail so I know I can put new efforts to improve it in the future... (No feedback, no motivation to improve anything or make something els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I'm waiting for any suggestions, improvements idea, and bug reports of cours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E-mail me to: </w:t>
      </w:r>
      <w:r>
        <w:rPr>
          <w:rFonts w:eastAsia="Times New Roman" w:cs="Times New Roman"/>
          <w:b/>
          <w:bCs/>
          <w:sz w:val="22"/>
          <w:szCs w:val="22"/>
        </w:rPr>
        <w:t>pascalrouaud@hotmail.co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PLEASE: don't post it at your website without mailing me you want to before.</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Special thanks to my beta-testers:</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Chris Allcock</w:t>
        <w:tab/>
        <w:t>Chris's page</w:t>
        <w:tab/>
        <w:t>http://jump.to/chris@his-site/</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Kevin Cools</w:t>
        <w:tab/>
        <w:t>Borg Nukem (&amp; DNF Inc)</w:t>
        <w:tab/>
        <w:t>http://borgn.totalconversions.com/</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Jeremy Endres</w:t>
        <w:tab/>
        <w:t>Duke Map Busters</w:t>
        <w:tab/>
        <w:t>http://www.planetduke.com/dmb/</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Juha Laaksonen</w:t>
        <w:tab/>
        <w:t>Dukesivut</w:t>
        <w:tab/>
        <w:t>http://www.dukesivut.cjb.net/</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Maarten Pinxten</w:t>
        <w:tab/>
        <w:t>2maarten.com</w:t>
        <w:tab/>
        <w:t>http://www.2maarten.com/</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Antonio Rodríguez</w:t>
        <w:tab/>
        <w:t>Página oficial de Real3D</w:t>
        <w:tab/>
        <w:t>http://r3d.cjb.net/</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Mikko Sandt</w:t>
        <w:tab/>
        <w:t>MSDN</w:t>
        <w:tab/>
        <w:t>http://www.planetduke.com/msdn/</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Bill Schaedler</w:t>
        <w:tab/>
        <w:t>(none)</w:t>
        <w:tab/>
        <w:t>(no website, thanks for your great support!)</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Matt Wareham</w:t>
        <w:tab/>
        <w:t>DNF Inc</w:t>
        <w:tab/>
        <w:t>http://www.fragpipe.com/~dukeinc/</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272" w:leader="none"/>
          <w:tab w:val="left" w:pos="2414" w:leader="none"/>
          <w:tab w:val="left" w:pos="5254" w:leader="none"/>
        </w:tabs>
        <w:rPr>
          <w:rFonts w:ascii="Times New Roman" w:hAnsi="Times New Roman" w:eastAsia="Times New Roman" w:cs="Times New Roman"/>
          <w:sz w:val="22"/>
          <w:szCs w:val="22"/>
        </w:rPr>
      </w:pPr>
      <w:r>
        <w:rPr>
          <w:rFonts w:eastAsia="Times New Roman" w:cs="Times New Roman"/>
          <w:b/>
          <w:bCs/>
          <w:sz w:val="22"/>
          <w:szCs w:val="22"/>
        </w:rPr>
        <w:t>For his support to this program:</w:t>
      </w:r>
    </w:p>
    <w:p>
      <w:pPr>
        <w:pStyle w:val="Normal"/>
        <w:tabs>
          <w:tab w:val="clear" w:pos="720"/>
          <w:tab w:val="left" w:pos="2272" w:leader="none"/>
          <w:tab w:val="left" w:pos="2414"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Jack Farnsworth III</w:t>
        <w:tab/>
        <w:t>Gloryroader</w:t>
        <w:tab/>
        <w:t>http://gloryroad.freeyellow.co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To all of you for your remarks about the previous release and my "Roch" maps!</w:t>
      </w:r>
    </w:p>
    <w:p>
      <w:pPr>
        <w:pStyle w:val="Normal"/>
        <w:rPr>
          <w:rFonts w:ascii="Times New Roman" w:hAnsi="Times New Roman" w:eastAsia="Times New Roman" w:cs="Times New Roman"/>
          <w:sz w:val="22"/>
          <w:szCs w:val="22"/>
        </w:rPr>
      </w:pPr>
      <w:r>
        <w:rPr>
          <w:rFonts w:eastAsia="Times New Roman" w:cs="Times New Roman"/>
          <w:sz w:val="22"/>
          <w:szCs w:val="22"/>
        </w:rPr>
        <w:t>(Please send me mor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oc2wav.exe" by Creative Labs</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