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DUKEROCH 2.2 - Pascal Rouaud 1998 - 2001</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w:t>
        <w:tab/>
        <w:t>HISTORIQUE</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w:t>
        <w:tab/>
        <w:t>INSTALLATION</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II.</w:t>
        <w:tab/>
        <w:t>QUELQUES INSTRUCTIONS</w:t>
      </w:r>
    </w:p>
    <w:p>
      <w:pPr>
        <w:pStyle w:val="Normal"/>
        <w:tabs>
          <w:tab w:val="clear" w:pos="720"/>
          <w:tab w:val="left" w:pos="426" w:leader="none"/>
        </w:tabs>
        <w:rPr>
          <w:rFonts w:ascii="Times New Roman" w:hAnsi="Times New Roman" w:eastAsia="Times New Roman" w:cs="Times New Roman"/>
          <w:sz w:val="22"/>
          <w:szCs w:val="22"/>
        </w:rPr>
      </w:pPr>
      <w:r>
        <w:rPr>
          <w:rFonts w:eastAsia="Times New Roman" w:cs="Times New Roman"/>
          <w:sz w:val="22"/>
          <w:szCs w:val="22"/>
        </w:rPr>
        <w:t>IV.</w:t>
        <w:tab/>
        <w:t>COPYRIGHT &amp; REMERCIEMENT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4"/>
          <w:szCs w:val="24"/>
        </w:rPr>
        <w:t xml:space="preserve">I. </w:t>
      </w:r>
      <w:r>
        <w:rPr>
          <w:rFonts w:eastAsia="Times New Roman" w:cs="Times New Roman"/>
          <w:b/>
          <w:bCs/>
          <w:sz w:val="24"/>
          <w:szCs w:val="24"/>
          <w:u w:val="single"/>
        </w:rPr>
        <w:t>HISTORIQUE</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2.2 (27/05/2001):</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Principale nouveauté : une gestion des fichiers GRP. Tout comme la liste descriptive des sons Duke3d, cette fonction est disponible dans la boîte de dialogue "A propos" (icône symbole nucléai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Vous pouvez maintenant chercher une chaîne de caractères dans certains ou dans tous les champs de la liste des sons Duke3d.</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Le bouton "Editer" affiche maintenant "Build" lorsque "Lancement normal" est coché, permettant de lancer Build dans une nouvelle map vierg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vec certaines cartes son, un son cliqué n'était pas toujours joué du premier coup ! Vous deviez cliquer plusieurs fois ! Ce bug est corrigé.</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Animations des fenêtres à leur ouverture et leur fermeture.</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t>SVP, lisez les instructions plus bas dans ce fichier.</w:t>
      </w:r>
    </w:p>
    <w:p>
      <w:pPr>
        <w:pStyle w:val="Normal"/>
        <w:ind w:left="142" w:hanging="0"/>
        <w:rPr>
          <w:rFonts w:ascii="Times New Roman" w:hAnsi="Times New Roman" w:eastAsia="Times New Roman" w:cs="Times New Roman"/>
          <w:sz w:val="22"/>
          <w:szCs w:val="22"/>
        </w:rPr>
      </w:pPr>
      <w:r>
        <w:rPr>
          <w:rFonts w:eastAsia="Times New Roman" w:cs="Times New Roman"/>
          <w:sz w:val="22"/>
          <w:szCs w:val="22"/>
        </w:rPr>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uvelle icône du programme (256 couleu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v2.0 (17/12/2000) </w:t>
      </w:r>
      <w:r>
        <w:rPr>
          <w:rFonts w:eastAsia="Times New Roman" w:cs="Times New Roman"/>
          <w:sz w:val="22"/>
          <w:szCs w:val="22"/>
        </w:rPr>
        <w:t>(première disponible)</w:t>
      </w:r>
      <w:r>
        <w:rPr>
          <w:rFonts w:eastAsia="Times New Roman" w:cs="Times New Roman"/>
          <w:b/>
          <w:bCs/>
          <w:sz w:val="22"/>
          <w:szCs w:val="22"/>
        </w:rPr>
        <w:t>:</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Option de l'interface en anglais ajouté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1.0 (début 1998) :</w:t>
      </w:r>
    </w:p>
    <w:p>
      <w:pPr>
        <w:pStyle w:val="Normal"/>
        <w:ind w:left="142" w:hanging="0"/>
        <w:rPr>
          <w:rFonts w:ascii="Times New Roman" w:hAnsi="Times New Roman" w:eastAsia="Times New Roman" w:cs="Times New Roman"/>
          <w:sz w:val="22"/>
          <w:szCs w:val="22"/>
        </w:rPr>
      </w:pPr>
      <w:r>
        <w:rPr>
          <w:rFonts w:eastAsia="Wingdings;Symbol" w:cs="Wingdings;Symbol" w:ascii="Wingdings;Symbol" w:hAnsi="Wingdings;Symbol"/>
          <w:sz w:val="24"/>
          <w:szCs w:val="24"/>
        </w:rPr>
        <w:t></w:t>
      </w:r>
      <w:r>
        <w:rPr>
          <w:rFonts w:eastAsia="Times New Roman" w:cs="Times New Roman"/>
          <w:sz w:val="22"/>
          <w:szCs w:val="22"/>
        </w:rPr>
        <w:t xml:space="preserve"> </w:t>
      </w:r>
      <w:r>
        <w:rPr>
          <w:rFonts w:eastAsia="Times New Roman" w:cs="Times New Roman"/>
          <w:sz w:val="22"/>
          <w:szCs w:val="22"/>
        </w:rPr>
        <w:t>Non distribué. J'avais fait ce programme pour moi uniqueme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w:t>
        <w:tab/>
      </w:r>
      <w:r>
        <w:rPr>
          <w:rFonts w:eastAsia="Times New Roman" w:cs="Times New Roman"/>
          <w:b/>
          <w:bCs/>
          <w:sz w:val="24"/>
          <w:szCs w:val="24"/>
          <w:u w:val="single"/>
        </w:rPr>
        <w:t>INSTALLATION</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ote: DukeRoch ne modifiera pas votre système ni aucun de vos fichiers Duke3d.</w:t>
      </w:r>
    </w:p>
    <w:p>
      <w:pPr>
        <w:pStyle w:val="Normal"/>
        <w:rPr>
          <w:rFonts w:ascii="Times New Roman" w:hAnsi="Times New Roman" w:eastAsia="Times New Roman" w:cs="Times New Roman"/>
          <w:sz w:val="22"/>
          <w:szCs w:val="22"/>
        </w:rPr>
      </w:pPr>
      <w:r>
        <w:rPr>
          <w:rFonts w:eastAsia="Times New Roman" w:cs="Times New Roman"/>
          <w:sz w:val="22"/>
          <w:szCs w:val="22"/>
        </w:rPr>
        <w:t>Si vous voulez le désinstaller plus tard, vous aurez seulement à supprimer tous les fichiers décrits ci-dessous, plus un éventuel "DukeRoch.ini" si vous avez défini des options par défaut. Si vous avez associé l'extension .map au programme et voulez la supprimer, lancez "Regedit.exe" dans votre dossier Windows et supprimer les clés "</w:t>
      </w:r>
      <w:r>
        <w:rPr>
          <w:rFonts w:eastAsia="Times New Roman" w:cs="Times New Roman"/>
          <w:b/>
          <w:bCs/>
          <w:sz w:val="22"/>
          <w:szCs w:val="22"/>
        </w:rPr>
        <w:t>.map</w:t>
      </w:r>
      <w:r>
        <w:rPr>
          <w:rFonts w:eastAsia="Times New Roman" w:cs="Times New Roman"/>
          <w:sz w:val="22"/>
          <w:szCs w:val="22"/>
        </w:rPr>
        <w:t>" et "</w:t>
      </w:r>
      <w:r>
        <w:rPr>
          <w:rFonts w:eastAsia="Times New Roman" w:cs="Times New Roman"/>
          <w:b/>
          <w:bCs/>
          <w:sz w:val="22"/>
          <w:szCs w:val="22"/>
        </w:rPr>
        <w:t>MAP_auto_file</w:t>
      </w:r>
      <w:r>
        <w:rPr>
          <w:rFonts w:eastAsia="Times New Roman" w:cs="Times New Roman"/>
          <w:sz w:val="22"/>
          <w:szCs w:val="22"/>
        </w:rPr>
        <w:t>" dans "HKEY_CLASSES_ROO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w:t>
      </w:r>
      <w:r>
        <w:rPr>
          <w:rFonts w:eastAsia="Times New Roman" w:cs="Times New Roman"/>
          <w:sz w:val="22"/>
          <w:szCs w:val="22"/>
        </w:rPr>
        <w:t xml:space="preserve"> (important : vous devez les copier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 French.do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êtes en train de le li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DukeRoch.do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ersion anglaise de ce fichi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Fichiers PI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MPORTANT : Vous pourrez peut-être vous en passer. Cependant, utilisez-les si les fenêtres Dos ne se ferment pas automatiquement lors de l'utilisation de DukeRoch. (Vous pouvez également utiliser un "_default.pif" dans votre répertoire Windows si vous connaissez l'astu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modifier les propriétés de ces fichiers (Duke3d.pif et _build.pif verrouillent les touches raccourcis de Windows à l'exception de Alt-Echap, et empêche l'économiseur d'écran de se lancer lorsque vous êtes dans le jeu ou dans Buil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Programme principal. La meilleure façon de l'utiliser est de lui associer l'extension .map. Vous pourrez alors le lancer automatiquement en double cliquant sur un fichier map, même à partir de Winzi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savez probablement comment créer une association sous Windows. Dans le cas contraire, utilisez le fichier "DukeRoch.reg" (voir ci-dessou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DukeRoch.reg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Si vous avez installé Duke3D dans le répertoire par défaut (c:\duke3d), double cliquez ce fichier pour créer automatiquement l'association. Sinon, ouvrez-le avec le Bloc-notes de Windows, modifiez les </w:t>
      </w:r>
      <w:r>
        <w:rPr>
          <w:rFonts w:eastAsia="Times New Roman" w:cs="Times New Roman"/>
          <w:b/>
          <w:bCs/>
          <w:sz w:val="22"/>
          <w:szCs w:val="22"/>
        </w:rPr>
        <w:t>deux</w:t>
      </w:r>
      <w:r>
        <w:rPr>
          <w:rFonts w:eastAsia="Times New Roman" w:cs="Times New Roman"/>
          <w:sz w:val="22"/>
          <w:szCs w:val="22"/>
        </w:rPr>
        <w:t xml:space="preserve"> lignes contenant le chemin, en remplaçant ce dernier par le vôtre (respecter la syntaxe avec deux antislash entre chaque répertoire), sauvez-le et double cliquez-l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le supprimer de votre disque après utilis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Rochmid.ex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écutable permettant de lire les fichiers midis (ne peut être utilisé que par DukeRoch). Vous pouvez vous passer de ce fichier si vous ne voulez pas de musiqu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_build.exe (notez le "_")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Build.exe ne peut pas charger un fichier map si la ligne de commande est trop longue (par ex. si elle inclut son chemin complet). Ainsi, si vous éditez une map située dans un autre répertoire que celui de Duke3d, "_build" va en faire une copie sous le nom "~~bbuild.map", et va ouvrir ce fichier dans Build à la place de l'original. Lorsque vous quitterez Build, il testera si vous avez apporté des modifications à ce fichier et mettra à jour l'original si nécessaire.</w:t>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Note: il supprime aussi le fichier "backup.map" que Build génère, et qui est totalement inutile dans la mesure où c'est exactement le même fichier que votre dernière sauvegarde ! (un bon fichier "backup" devrait être votre map </w:t>
      </w:r>
      <w:r>
        <w:rPr>
          <w:rFonts w:eastAsia="Times New Roman" w:cs="Times New Roman"/>
          <w:i/>
          <w:iCs/>
          <w:sz w:val="22"/>
          <w:szCs w:val="22"/>
        </w:rPr>
        <w:t>avant</w:t>
      </w:r>
      <w:r>
        <w:rPr>
          <w:rFonts w:eastAsia="Times New Roman" w:cs="Times New Roman"/>
          <w:sz w:val="22"/>
          <w:szCs w:val="22"/>
        </w:rPr>
        <w:t xml:space="preserve"> vos modification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utiliser ce programme sous Dos pour éditer une map située dans un répertoire autre que celui de Duke3d.</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rPr>
        <w:t>RETENEZ CECI</w:t>
      </w:r>
      <w:r>
        <w:rPr>
          <w:rFonts w:eastAsia="Times New Roman" w:cs="Times New Roman"/>
          <w:sz w:val="22"/>
          <w:szCs w:val="22"/>
        </w:rPr>
        <w:t xml:space="preserve"> : </w:t>
      </w:r>
      <w:r>
        <w:rPr>
          <w:rFonts w:eastAsia="Times New Roman" w:cs="Times New Roman"/>
          <w:b/>
          <w:bCs/>
          <w:sz w:val="22"/>
          <w:szCs w:val="22"/>
        </w:rPr>
        <w:t>Si</w:t>
      </w:r>
      <w:r>
        <w:rPr>
          <w:rFonts w:eastAsia="Times New Roman" w:cs="Times New Roman"/>
          <w:sz w:val="22"/>
          <w:szCs w:val="22"/>
        </w:rPr>
        <w:t xml:space="preserve"> vous éditez une map située dans un autre répertoire que celui de Duke3d, le fichier que vous mettez à jour sous Build est "~~bbuild.map".</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Exempl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éditez c:\windows\temp\</w:t>
      </w:r>
      <w:r>
        <w:rPr>
          <w:rFonts w:eastAsia="Times New Roman" w:cs="Times New Roman"/>
        </w:rPr>
        <w:t>MAP1.MAP</w:t>
      </w:r>
      <w:r>
        <w:rPr>
          <w:rFonts w:eastAsia="Times New Roman" w:cs="Times New Roman"/>
          <w:sz w:val="22"/>
          <w:szCs w:val="22"/>
        </w:rPr>
        <w:t xml:space="preserve">, mais voulez, sans quitter Build, charger temporairement une autre map, puis reprendre vos modifications dans </w:t>
      </w:r>
      <w:r>
        <w:rPr>
          <w:rFonts w:eastAsia="Times New Roman" w:cs="Times New Roman"/>
        </w:rPr>
        <w:t>MAP1</w:t>
      </w:r>
      <w:r>
        <w:rPr>
          <w:rFonts w:eastAsia="Times New Roman" w:cs="Times New Roman"/>
          <w:sz w:val="22"/>
          <w:szCs w:val="22"/>
        </w:rPr>
        <w:t xml:space="preserve"> : souvenez-vous que vous devez alors recharger "~~bbuild.map" située dans le répertoire de Duke3d. _build mettra à jour </w:t>
      </w:r>
      <w:r>
        <w:rPr>
          <w:rFonts w:eastAsia="Times New Roman" w:cs="Times New Roman"/>
        </w:rPr>
        <w:t>MAP1.MAP</w:t>
      </w:r>
      <w:r>
        <w:rPr>
          <w:rFonts w:eastAsia="Times New Roman" w:cs="Times New Roman"/>
          <w:sz w:val="22"/>
          <w:szCs w:val="22"/>
        </w:rPr>
        <w:t xml:space="preserve"> à partir de c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fichi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TabSons.da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iste de tous les sons de Duke3d utilisée pour mettre à jour la list box de l'interface. Ne pas éditer SVP, ou respectez le format des lignes si vous tenez à y changer quoique ce soit. En cas d'erreur, la liste pourrait ne plus fonctionner, ou un son pourrait ne plus être joué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 Voc2wav.ex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onvertisseur (voc &gt; wav). Désolé, je n'arrive toujours pas à lire un fichier .voc sous Windows ! Lorsque vous cliquez sur un des sons dans la liste, le fichier voc correspondant est extrait de Duke3d.grp, puis est converti en un fichier wav, que je sais lire (ouf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avez écrit une routine Windows capable de lire un fichier voc ou de le convertir en un fichier wav, et voulez m'aider, n'hésitez pas à me contact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II.</w:t>
        <w:tab/>
      </w:r>
      <w:r>
        <w:rPr>
          <w:rFonts w:eastAsia="Times New Roman" w:cs="Times New Roman"/>
          <w:b/>
          <w:bCs/>
          <w:sz w:val="24"/>
          <w:szCs w:val="24"/>
          <w:u w:val="single"/>
        </w:rPr>
        <w:t>QUELQUES INSTRUCTION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ukeRoch est tellement facile à utiliser que je n'ai pas pris la peine de faire un manuel comple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pendant, certaines fonctions ne sont peut-être pas si évidentes à trouve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L'icône symbole nucléaire (boîte "A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La boîte de dialogue "A propos" vous donne deux information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a dernière fois que vous avez lancé Duke3d (jour et he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le nombre de lancements du jeu.</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Le programme tient compte de la valeur dans le fichier Duke3d.cfg : section "Misc", clé "Executions". Si vous avez mis à jour Duke3d v1.3d vers PPack(v1.4) ou Atomic (v1.5), la valeur affichée correspond au nombre d'exécutions depuis cette mise à jour.</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Sons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Il permet d'ouvrir une liste complète des sons de Duke3d, avec le nom utilisé dans DEFS.con, le numéro à utiliser dans Build, le nom du fichier Voc dans Duke3d.cfg, et une description du son.</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liquez sur l'une des lignes pour entendre le son corresponda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e ne peux toujours pas jouer un fichier voc sous Windows (voir ci-dessus). Vous verrez donc apparaître furtivement un bouton "Voc2wav" dans la barre des tâches. Si ce bouton ne se ferme pas automatiquement, installez le ficher "Voc2wav.pif" dans votre répertoire Duke3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b/>
          <w:b/>
          <w:bCs/>
          <w:sz w:val="22"/>
          <w:szCs w:val="22"/>
        </w:rPr>
      </w:pPr>
      <w:r>
        <w:rPr>
          <w:rFonts w:eastAsia="Times New Roman" w:cs="Times New Roman"/>
          <w:b/>
          <w:bCs/>
          <w:sz w:val="22"/>
          <w:szCs w:val="22"/>
        </w:rPr>
        <w:t>Bouton Gestion GRP dans la boîte à propo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Liste tous les fichiers incorporés dans un ficher GRP (duke3d.grp par défaut) dans six list boxes différentes (triées alphabétiquement)</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Joue tous les fichiers son et musique (mid, voc and wav) d'un simple clic.</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Extrait tous fichiers : multi extraction, ou un fichier à la fois par un double click (en utilisant une boîte de dialogue "Enregistrer sous").</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Définition de visualiseurs pour tout type de fichier possible, permettant d'utiliser les boutons "Voir" quand un fichier approprié est sélectionné (vous pouvez trouver des visualiseurs de fichiers anm, art, map, etc. sur certains sites Duke3d : utilisez-les en les définissant dans DukeRo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Supporte certains autres jeux basés sur le moteur Build (testé avec Shadow Warrior et Redneck Rampage) : ouvrez leur GRP dans DukeRoch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disquette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définir vos options par défaut au lancement de DukeRoch.</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gt;&g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Utilisez-le pour rechercher une map sur l'un de vos disqu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ts" (simulation multijoueur) (v1.4 or 1.5 uniquement)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écochez les cases "Lancement normal" et "Jeu solo", et cochez "Simulation (AI)". Choisissez le nombre de "bots" (vous inclus), le mode multijoueur, et bien sûr la map que vous voulez jouer (assurez-vous que la map supporte le mode multijoueur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Bouton Editer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pouvez éditer toutes les maps originales du jeu (tout en écoutant la musique du niveau !). Aucun fichier n'est extrait, sauf bien sûr si vous en faites une sauvegarde sous Build. Vous obtiendrez alors un fichier "ExLx.map" sur votre disque (à moins que vous n'utilisiez "Save as", bien entendu)</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Versions de Duke3d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teste votre version de Duke3d et grisera certains boutons et certaines fonctions si vous n'avez que la version 1.3d, ou même la version sharewa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Animation des fenêtres (op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Animations des fenêtres à leur ouverture et leur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J'avais fait ça dans un de mes très vieux programmes, lorsque je testais tout ce qu'on pouvait faire avec le message WM_TIMER (quand on demande à Windows d'envoyer cet évènement tous les n/1000ème de seconde au programme). On peut inventer des tas de chose avec cette fonction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Ok, ok, c'est complètement inutile, mais j'avais juste à faire du copié-collé à partir d'un de mes vieux sources...</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C'est désactivé par défaut. Vous devez donc ouvrir la fenêtre des options (bouton disquette) et cocher "Animer les fenêtres". Il y a 7 mouvements différents, choisis aléatoirement. 7 pour la fermeture,</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4 pour l'ouverture (les glissements seulement)</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Si vous gardez cette option par défaut, mais voulez interrompre une animation à tout moment, pressez l'une des touches majuscules. Ou maintenez l'une d'entre elles en même temps que vous cliquez sur un bouton ouvrant ou fermant une fenêtre. Ainsi, vous ne déclenchez pas l'animation.</w:t>
      </w:r>
    </w:p>
    <w:p>
      <w:pPr>
        <w:pStyle w:val="Normal"/>
        <w:ind w:left="284" w:hanging="0"/>
        <w:rPr>
          <w:rFonts w:ascii="Times New Roman" w:hAnsi="Times New Roman" w:eastAsia="Times New Roman" w:cs="Times New Roman"/>
          <w:sz w:val="10"/>
          <w:szCs w:val="10"/>
        </w:rPr>
      </w:pPr>
      <w:r>
        <w:rPr>
          <w:rFonts w:eastAsia="Times New Roman" w:cs="Times New Roman"/>
          <w:sz w:val="10"/>
          <w:szCs w:val="10"/>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Note: les animations peuvent ne pas bien fonctionner sur un vieux PC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Fichiers temporaires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Vous trouverez peut-être des fichiers "~~dnroch.&lt;ext&gt;" dans votre répertoire Duke3d pendant l'utilisation de DukeRoch. Ne les supprimez pas, ils seront automatiquement détruits lorsque vous quitterez le program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Dukematch:</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DukeRoch ne supporte pas le lancement en "vrai" dukematch. Désolé, je n'y joue pas, j'aurais donc bien du mal à tester cette option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426" w:leader="none"/>
        </w:tabs>
        <w:rPr>
          <w:rFonts w:ascii="Times New Roman" w:hAnsi="Times New Roman" w:eastAsia="Times New Roman" w:cs="Times New Roman"/>
          <w:b/>
          <w:b/>
          <w:bCs/>
          <w:sz w:val="22"/>
          <w:szCs w:val="22"/>
        </w:rPr>
      </w:pPr>
      <w:r>
        <w:rPr>
          <w:rFonts w:eastAsia="Times New Roman" w:cs="Times New Roman"/>
          <w:b/>
          <w:bCs/>
          <w:sz w:val="24"/>
          <w:szCs w:val="24"/>
        </w:rPr>
        <w:t>IV.</w:t>
        <w:tab/>
      </w:r>
      <w:r>
        <w:rPr>
          <w:rFonts w:eastAsia="Times New Roman" w:cs="Times New Roman"/>
          <w:b/>
          <w:bCs/>
          <w:sz w:val="24"/>
          <w:szCs w:val="24"/>
          <w:u w:val="single"/>
        </w:rPr>
        <w:t>COPYRIGHT &amp; REMERCIEMENTS</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Ce programme est freeware. Vous pouvez le distribuer librement à cette unique condition : le fichier zip doit contenir TOUS les fichiers listés ci-dessus, non modifiés ou altérés d'aucune sorte.</w:t>
      </w:r>
    </w:p>
    <w:p>
      <w:pPr>
        <w:pStyle w:val="Normal"/>
        <w:rPr>
          <w:rFonts w:ascii="Times New Roman" w:hAnsi="Times New Roman" w:eastAsia="Times New Roman" w:cs="Times New Roman"/>
          <w:sz w:val="22"/>
          <w:szCs w:val="22"/>
        </w:rPr>
      </w:pPr>
      <w:r>
        <w:rPr>
          <w:rFonts w:eastAsia="Times New Roman" w:cs="Times New Roman"/>
          <w:sz w:val="22"/>
          <w:szCs w:val="22"/>
        </w:rPr>
        <w:t>Si vous utilisez ce programme régulièrement, envoyez-moi un petit e-mail sympa, qui peut-être me donnera envie de l'améliorer encor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Je suis ouvert à toutes suggestions, et surtout bien sûr à tout rapport de bugs de ce programm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Ecrivez-moi à : </w:t>
      </w:r>
      <w:r>
        <w:rPr>
          <w:rFonts w:eastAsia="Times New Roman" w:cs="Times New Roman"/>
          <w:b/>
          <w:bCs/>
          <w:sz w:val="22"/>
          <w:szCs w:val="22"/>
        </w:rPr>
        <w:t>pascalrouaud@hotmail.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VP: ne postez en aucun cas ce programme sur votre page Web sans m'en avertir avant.</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Un grand merci à mes beta-testeurs :</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Chris Allcock</w:t>
        <w:tab/>
        <w:t>Chris's page</w:t>
        <w:tab/>
        <w:t>http://jump.to/chris@his-site/</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Kevin Cools</w:t>
        <w:tab/>
        <w:t>Borg Nukem (&amp; DNF Inc)</w:t>
        <w:tab/>
        <w:t>http://borgn.totalconversions.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eremy Endres</w:t>
        <w:tab/>
        <w:t>Duke Map Busters</w:t>
        <w:tab/>
        <w:t>http://www.planetduke.com/dmb/</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uha Laaksonen</w:t>
        <w:tab/>
        <w:t>Dukesivut</w:t>
        <w:tab/>
        <w:t>http://www.dukesivut.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arten Pinxten</w:t>
        <w:tab/>
        <w:t>2maarten.com</w:t>
        <w:tab/>
        <w:t>http://www.2maarten.com/</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Antonio Rodríguez</w:t>
        <w:tab/>
        <w:t>Página oficial de Real3D</w:t>
        <w:tab/>
        <w:t>http://r3d.cjb.net/</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ikko Sandt</w:t>
        <w:tab/>
        <w:t>MSDN</w:t>
        <w:tab/>
        <w:t>http://www.planetduke.com/msd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Bill Schaedler</w:t>
        <w:tab/>
        <w:t>(aucun)</w:t>
        <w:tab/>
        <w:t>(pas de site web, merci pour son soutien)</w:t>
      </w:r>
    </w:p>
    <w:p>
      <w:pPr>
        <w:pStyle w:val="Normal"/>
        <w:tabs>
          <w:tab w:val="clear" w:pos="720"/>
          <w:tab w:val="left" w:pos="2272"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Matt Wareham</w:t>
        <w:tab/>
        <w:t>DNF Inc</w:t>
        <w:tab/>
        <w:t>http://www.fragpipe.com/~dukeinc/</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b/>
          <w:bCs/>
          <w:sz w:val="22"/>
          <w:szCs w:val="22"/>
        </w:rPr>
        <w:t>Pour son soutien à ce programme :</w:t>
      </w:r>
    </w:p>
    <w:p>
      <w:pPr>
        <w:pStyle w:val="Normal"/>
        <w:tabs>
          <w:tab w:val="clear" w:pos="720"/>
          <w:tab w:val="left" w:pos="2272" w:leader="none"/>
          <w:tab w:val="left" w:pos="2414" w:leader="none"/>
          <w:tab w:val="left" w:pos="5254" w:leader="none"/>
        </w:tabs>
        <w:rPr>
          <w:rFonts w:ascii="Times New Roman" w:hAnsi="Times New Roman" w:eastAsia="Times New Roman" w:cs="Times New Roman"/>
          <w:sz w:val="22"/>
          <w:szCs w:val="22"/>
        </w:rPr>
      </w:pPr>
      <w:r>
        <w:rPr>
          <w:rFonts w:eastAsia="Times New Roman" w:cs="Times New Roman"/>
          <w:sz w:val="22"/>
          <w:szCs w:val="22"/>
        </w:rPr>
        <w:t>Jack Farnsworth III</w:t>
        <w:tab/>
        <w:t>Gloryroader</w:t>
        <w:tab/>
        <w:t>http://gloryroad.freeyellow.com</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A vous tous pour vos remarques sur la précédente version et sur mes maps "Roch" !</w:t>
      </w:r>
    </w:p>
    <w:p>
      <w:pPr>
        <w:pStyle w:val="Normal"/>
        <w:rPr>
          <w:rFonts w:ascii="Times New Roman" w:hAnsi="Times New Roman" w:eastAsia="Times New Roman" w:cs="Times New Roman"/>
          <w:b/>
          <w:b/>
          <w:bCs/>
          <w:sz w:val="22"/>
          <w:szCs w:val="22"/>
        </w:rPr>
      </w:pPr>
      <w:r>
        <w:rPr>
          <w:rFonts w:eastAsia="Times New Roman" w:cs="Times New Roman"/>
          <w:sz w:val="22"/>
          <w:szCs w:val="22"/>
        </w:rPr>
        <w:t>(N'hésitez pas à m'écrire encore !)</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Voc2wav.exe" by Creative Labs</w:t>
      </w:r>
    </w:p>
    <w:p>
      <w:pPr>
        <w:pStyle w:val="Normal"/>
        <w:rPr>
          <w:rFonts w:ascii="Times New Roman" w:hAnsi="Times New Roman" w:eastAsia="Times New Roman" w:cs="Times New Roman"/>
          <w:sz w:val="22"/>
          <w:szCs w:val="22"/>
        </w:rPr>
      </w:pPr>
      <w:r>
        <w:rPr>
          <w:rFonts w:eastAsia="Times New Roman" w:cs="Times New Roman"/>
          <w:sz w:val="22"/>
          <w:szCs w:val="22"/>
        </w:rPr>
        <w:t>________________________________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