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alkthru for Ulysse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Blue keycard:  Find the downhill slope and a wall with yellow grafiti. You`ll find a blastmark on that wall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fter inserted the blue card you`ll find a fire-extinguisher in the second floor hallway. I suggest that you might have to shoot it!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n the managers office press the computer on the desk. This will cause the archival-drawers</w:t>
      </w:r>
    </w:p>
    <w:p>
      <w:pPr>
        <w:pStyle w:val="Normal"/>
        <w:rPr>
          <w:lang w:val="en-GB"/>
        </w:rPr>
      </w:pPr>
      <w:r>
        <w:rPr>
          <w:lang w:val="en-GB"/>
        </w:rPr>
        <w:t>to lower. Inside is the switch to control the forcefiel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n the industrial area I suspect that you`ve pressed the switch inside the conveyerbelt area and wonder what the h... happened?  Try to look behind the far pillar from the entrance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ellow keycard:  This one is easy. In the storage room just press the switch on the pillar and one of the cases will uncover the card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Inside the bar you`ll find a hidden switch located at the bar-counter (stand next to the airconditionfan and face the bar, you should see it close to the ceiling)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This switch operates a door located at the ladies restroom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d keycard:  See abov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After you`ve collected the red keycard please move to the subway. The second station is were the red card door is located. Note: you should visit all stations in order to collect weapons and some ammo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You should now have encountered the cycloid emperor and hopefully fought him down.</w:t>
      </w:r>
    </w:p>
    <w:p>
      <w:pPr>
        <w:pStyle w:val="Normal"/>
        <w:rPr>
          <w:lang w:val="en-GB"/>
        </w:rPr>
      </w:pPr>
      <w:r>
        <w:rPr>
          <w:lang w:val="en-GB"/>
        </w:rPr>
        <w:t>Please jump on top of the fireengine. Have a ride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The two large “battlelord” doors is important in two way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Stepping on the path in front of them causing the doors to open .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Also opens the doors to the ammo-stora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The nukebutton is located in the left battlelord room (just step on the floor and the far wall opens and uncover the button)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Finally I would like to tell you were to find the shotgun: walk out of the subway and turn right, then kick the trashcan no. two from the lef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 xml:space="preserve">You must put the enclosed game.con file into your duke directory ! Otherwise you can`t finish the level.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ll the best from the author of Ullysse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rode `Warlord`Waksvik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/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13:20:00Z</dcterms:created>
  <dc:creator>PC</dc:creator>
  <dc:description/>
  <dc:language>en-US</dc:language>
  <cp:lastModifiedBy>PC</cp:lastModifiedBy>
  <dcterms:modified xsi:type="dcterms:W3CDTF">2004-05-29T13:20:00Z</dcterms:modified>
  <cp:revision>2</cp:revision>
  <dc:subject/>
  <dc:title>Walkthru for Ulysses</dc:title>
</cp:coreProperties>
</file>