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color w:val="0000FF"/>
        </w:rPr>
        <w:t xml:space="preserve">                            </w:t>
      </w:r>
      <w:r>
        <w:rPr>
          <w:rFonts w:eastAsia="Times New Roman" w:cs="Times New Roman"/>
          <w:b/>
          <w:bCs/>
          <w:color w:val="0000FF"/>
          <w:sz w:val="40"/>
          <w:szCs w:val="40"/>
        </w:rPr>
        <w:t>NUKE BUNKER</w:t>
      </w:r>
      <w:r>
        <w:rPr>
          <w:rFonts w:eastAsia="Times New Roman" w:cs="Times New Roman"/>
          <w:b/>
          <w:bCs/>
          <w:sz w:val="40"/>
          <w:szCs w:val="40"/>
        </w:rPr>
        <w:br/>
      </w:r>
      <w:r>
        <w:rPr>
          <w:rFonts w:eastAsia="Times New Roman" w:cs="Times New Roman"/>
          <w:sz w:val="32"/>
          <w:szCs w:val="32"/>
        </w:rPr>
        <w:t>=======================================</w:t>
        <w:br/>
        <w:t>Title: NukeBunk</w:t>
        <w:br/>
        <w:t>FileName:Nukebunk.map</w:t>
        <w:br/>
        <w:t>Author: Zac Curran</w:t>
        <w:br/>
        <w:t>Email Address: ZacCurran@hotmail.com</w:t>
        <w:br/>
        <w:t>WebPage: Unknown</w:t>
        <w:br/>
        <w:t>========================================</w:t>
        <w:br/>
        <w:t>Map Description:</w:t>
        <w:br/>
        <w:t>========================================</w:t>
        <w:br/>
        <w:t xml:space="preserve">Very small Death Match map. </w:t>
        <w:br/>
        <w:t>A Quick killing map</w:t>
        <w:br/>
        <w:t>Mainly a shotgun map.</w:t>
        <w:br/>
        <w:t>========================================</w:t>
        <w:br/>
        <w:t>*Play Information*</w:t>
        <w:br/>
        <w:t>========================================</w:t>
        <w:br/>
        <w:t>Single Player : no</w:t>
        <w:br/>
        <w:t>Dukematch Level: yes</w:t>
        <w:br/>
        <w:t>Co-op play: no</w:t>
        <w:br/>
        <w:t>========================================</w:t>
        <w:br/>
        <w:t>Map Construction:</w:t>
        <w:br/>
        <w:t>========================================</w:t>
        <w:br/>
        <w:t>Base: New Level from scratch</w:t>
        <w:br/>
        <w:t>Editor used: v. 1.4</w:t>
        <w:br/>
        <w:t>Time to Build: Approx. 2 weeks</w:t>
        <w:br/>
        <w:t>Known Bugs: The nuke head, the fans in the vent.</w:t>
        <w:br/>
        <w:t>========================================</w:t>
        <w:br/>
        <w:t>* Copyrights/Permissions *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Distribute this map freely, provided this text file is included. Do not edit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>this map or text file in any way.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