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>Name of map:Ghetto</w:t>
        <w:br/>
        <w:t>Type of Level: Single(not much of a single player level) and DM (what this map was made for)</w:t>
        <w:br/>
        <w:t>Author: YoshiYount@aol.com</w:t>
        <w:br/>
        <w:t>Comments:Small city type level, very fun to play in DM, lots of places to hide.Thanks whoever downloaded this, he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