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uke Nukem 3D .MAP Authoring Template v1.0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le: CityN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name: Citynite.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hor: Juan Linares (ºWÁ¼TÕngº Õkõ J.J. or JÁÕz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ail Address: Carlos Linares &lt;FOOD4SURVIVENETMAN@worldnet.att.net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ption: A City at nite. (What else??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y Informat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pisode and Level #: Not sure. (I just use setup to pick the leve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gle Player: 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ltiplayer: N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fficulty: Not implemented (It's a tough level though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struct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e: Started from Scratch and also borrowed items from levels _SE.map _ST.map and _ZOO.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itors used: Bu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nown bugs: There's a door in this level that is open all the time. I couldn't figure out how to fix th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ts: I'm new at this, so if anyone has tips for making doors, key doors, etc. Write 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" w:hAnsi="Roman" w:eastAsia="Roman" w:cs="Roman"/>
      <w:color w:val="00000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8T08:27:00Z</dcterms:created>
  <dc:creator>Netman</dc:creator>
  <dc:description/>
  <dc:language>en-US</dc:language>
  <cp:lastModifiedBy>Netman</cp:lastModifiedBy>
  <dcterms:modified xsi:type="dcterms:W3CDTF">1996-06-28T08:27:00Z</dcterms:modified>
  <cp:revision>1</cp:revision>
  <dc:subject/>
  <dc:title>Duke Nukem 3D .MAP Authoring Template v1.0</dc:title>
</cp:coreProperties>
</file>