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dow Warrior .MAP Author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: WILD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inished           : NOVEMBER 14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: WILDSIDE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: Gary M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: gary.mclean@sympati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</w:t>
        <w:tab/>
        <w:tab/>
        <w:t>: 8 Sis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ault Ste. Marie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6B 3K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isc. Author Info       : Just your average gamer who spends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laying games than using the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constructive"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: Just your typical WangBang Level. This on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lace at a mysterious building located deep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bidding Bronson Canyon. See if you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ference to the "so-bad-it's-good" sci-fi movie.</w:t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redits to   : 3D Realms, the creators of Build, i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imon Edwards (for playtes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and Level #     : MAP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2-8 Player</w:t>
        <w:tab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GBANG 2-8 Player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phics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/changed CONs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Replaced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        : New level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ime              : Countless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          :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   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Run With...     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/ Permiss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MAY use this level as a base to buil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MAP, provided you include this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difications.  You may distribute this file in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(BBS, Diskette, CD, etc) as long as you include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whatever you want 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to get this MAP fil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eading this, you've already gott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vels by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adow Warr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ZONE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uke Nukem 3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DOWN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KILL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ED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-TICKET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om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DEAD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GFEST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PACK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