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ab/>
        <w:tab/>
        <w:tab/>
        <w:tab/>
        <w:t>EASYRIDR</w:t>
      </w:r>
    </w:p>
    <w:p>
      <w:pPr>
        <w:pStyle w:val="Normal"/>
        <w:rPr/>
      </w:pPr>
      <w:r>
        <w:rPr/>
        <w:t>This level is for multi play( I was going to make it so if you ran it single there would be a couple bikers riding around you could practice launching chickens at but they all just sit in one place and shoot at you so it wasnt much fun).</w:t>
      </w:r>
    </w:p>
    <w:p>
      <w:pPr>
        <w:pStyle w:val="Normal"/>
        <w:rPr/>
      </w:pPr>
      <w:r>
        <w:rPr/>
        <w:t>The jumps require precision to get the goodies (and to prevent bodily harm) if youre computer is slower than mine it may be choppy and it will be close to impossible to routinely nail the jumps (200w32M,4m vid).</w:t>
      </w:r>
    </w:p>
    <w:p>
      <w:pPr>
        <w:pStyle w:val="Normal"/>
        <w:rPr/>
      </w:pPr>
      <w:r>
        <w:rPr/>
        <w:t>I spent my last 2 days working on this without a chance to test it multi and it was really nice but then when I tested it 1 on 1 the frame rate wasnt acceptable when I was on bike. So I had to remove all powder kegs and a lot of trees(good cover when on foot) ,I also reduced the number of starting spots and bikes to 4</w:t>
      </w:r>
    </w:p>
    <w:p>
      <w:pPr>
        <w:pStyle w:val="Normal"/>
        <w:rPr/>
      </w:pPr>
      <w:r>
        <w:rPr/>
        <w:t>as it played great that way for 2 weeks I have been messing with this .I had to move 2 multi start points into areas unaccessable by foot as I found that if your opponent couldnt manage to get the tit gun he would</w:t>
      </w:r>
    </w:p>
    <w:p>
      <w:pPr>
        <w:pStyle w:val="Normal"/>
        <w:rPr/>
      </w:pPr>
      <w:r>
        <w:rPr/>
        <w:t>ride the bikes up there and leave them to prevent me from getting it.We all know that beer and whiskey and bikes can be dangerous but lsd also makes riding”quite interesting”. If your opponents weapons have an echo like sound then they are on drugs.Be prepared to laugh your ass off the first time you watch a chicken follow your opponent around 3/4 of a lap before he gets a perdue oven stuffer up his butt.</w:t>
      </w:r>
    </w:p>
    <w:p>
      <w:pPr>
        <w:pStyle w:val="Normal"/>
        <w:rPr/>
      </w:pPr>
      <w:r>
        <w:rPr/>
        <w:t>In order to rule in this level you must be well practiced at aquiring goodies(ie making the jumps needed)</w:t>
      </w:r>
    </w:p>
    <w:p>
      <w:pPr>
        <w:pStyle w:val="Normal"/>
        <w:rPr/>
      </w:pPr>
      <w:r>
        <w:rPr/>
        <w:t xml:space="preserve">and knowing when your health is to low to try,if you miss the tit gun expect to lose about 40 health.Also the bike ammo can be difficult ,reduce speed a little or you will over shoot it.Most of the jumps should be obvious as to what the goal is.The red area at the top of the double jump is a teleporter,run into this wide open and turn right 10 degrees when you pop out,then aim just a tad to the right of the center of the ramp to get tit gun.The pointy ramp gives you  4 possible outcomes,you can aim 3 degrees left of centerline as you go off to land on chicken ammo ,or you can aim for side ramp on right at liftoff ,or you can miss </w:t>
      </w:r>
    </w:p>
    <w:p>
      <w:pPr>
        <w:pStyle w:val="Normal"/>
        <w:rPr/>
      </w:pPr>
      <w:r>
        <w:rPr/>
        <w:t>the structures and possibly hit a cactus or you can hit a structure and to terrible things to your health number.The chicken ammo doesnt explode(and not come back) when you shoot it with a gun like the tnt</w:t>
      </w:r>
    </w:p>
    <w:p>
      <w:pPr>
        <w:pStyle w:val="Normal"/>
        <w:rPr/>
      </w:pPr>
      <w:r>
        <w:rPr/>
        <w:t>but will explode if shot with dynamite.I have noticed that after a while there are yellow chicken feathers</w:t>
      </w:r>
    </w:p>
    <w:p>
      <w:pPr>
        <w:pStyle w:val="Normal"/>
        <w:rPr/>
      </w:pPr>
      <w:r>
        <w:rPr/>
        <w:t>laying around,I think this indicates the places an oven stuffer found its target.We have been having a ball in this level and even though I am the most practiced jumper( I made it) I still get beat up by the guys who can run,duck,juke and shoot better than me so you neednt feel discouraged if youre last name is not Knieval .Some ammo is placed specifically to show if someone has recently been off that ramp or place by its respawning marker so dont turn those off unless you really hate them. The game has 2 pretty good multi levels in it,squre dancing and the last one. I made an RTS file from some south park clips of Cartman but the quality  of them is marginal.If you must have it E mail me and I will send it to you,I will post it soon as I can find some decent quality clips to start with.</w:t>
      </w:r>
    </w:p>
    <w:p>
      <w:pPr>
        <w:pStyle w:val="Normal"/>
        <w:rPr/>
      </w:pPr>
      <w:r>
        <w:rPr/>
        <w:t>comments welcome</w:t>
      </w:r>
    </w:p>
    <w:p>
      <w:pPr>
        <w:pStyle w:val="Normal"/>
        <w:rPr/>
      </w:pPr>
      <w:r>
        <w:rPr/>
        <w:t>Enjoy     WB22RULES@aol.com</w:t>
      </w:r>
    </w:p>
    <w:p>
      <w:pPr>
        <w:pStyle w:val="Normal"/>
        <w:rPr/>
      </w:pPr>
      <w:r>
        <w:rPr/>
        <w:t>P.S.  Just got back from playing a 3 way game at office and discovered that the levels that come with the game dont play very smooth with more than 2 players. Easyridr played like a dream though.</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7T01:29:00Z</dcterms:created>
  <dc:creator>SIMPLEX BRANCH #565</dc:creator>
  <dc:description/>
  <dc:language>en-US</dc:language>
  <cp:lastModifiedBy>SIMPLEX BRANCH #565</cp:lastModifiedBy>
  <dcterms:modified xsi:type="dcterms:W3CDTF">1998-07-30T01:36:00Z</dcterms:modified>
  <cp:revision>3</cp:revision>
  <dc:subject/>
  <dc:title>				EASYRIDR</dc:title>
</cp:coreProperties>
</file>