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ab/>
        <w:tab/>
        <w:t>Rednecks In The 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>Bruce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  <w:tab/>
        <w:tab/>
        <w:t>bruceh44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</w:t>
        <w:tab/>
        <w:tab/>
        <w:t xml:space="preserve">http://bmhenterprises.com/ClanRedneck/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ory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aiting for the White House tour to begin, Leonard begins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cousin, only to discover he's talking to himself. "Jeezus Palam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a!  If you weren't blood relative, I'd break my foot off in your 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peckerhead, probably in the oval office botherin' mister preside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</w:t>
        <w:tab/>
        <w:t>E1L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level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erative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</w:t>
        <w:tab/>
        <w:tab/>
        <w:t>Medium t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</w:t>
        <w:tab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t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 Effect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ps I've made</w:t>
        <w:tab/>
        <w:t>Dethmaze, Dethmaze2, Cityfolk, Cityfolk2, Ri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ab/>
        <w:tab/>
        <w:tab/>
        <w:t>Converted DN3D level and rebuilt from fra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sed on "Whitehouse Invasion", by John A. Pagliar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</w:t>
        <w:tab/>
        <w:tab/>
        <w:t>Makemap ak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ngth</w:t>
        <w:tab/>
        <w:tab/>
        <w:tab/>
        <w:t>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 map requires the addon Redneck Rampage:Sucking Grits on Route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rtwork imported from Duke Nukem 3D and Shadow Warrior. Duke Nukem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dow Warrior are registered trademarks and copyright of 3D Rea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is copyright and property of Clan Redneck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is map on your computer for the purpose of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th Redneck Rampage, or studying it's construction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Redneck Rampage map files. Any other use of this ma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distributing it on your web site, is strictly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