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ab/>
        <w:t>Rednecks in the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 xml:space="preserve">Bruce Hamilt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ry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tinuing the tour of Washington DC, Leonard and Bubba deci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out the Federal Bureau of Investigations building. 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in one direction while Bubba went in another and now Bubba is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.  How much trouble can Bubba manage to get into in the FB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</w:t>
        <w:tab/>
        <w:t>Us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level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ve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</w:t>
        <w:tab/>
        <w:tab/>
        <w:t>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</w:t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t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ps I've made</w:t>
        <w:tab/>
        <w:t>Dethmaze, Dethmaze2, Cityfolk, Cityfolk2, Red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Space, Rednecks in The White House, Redn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catraz, Jousting, Airjoust, Return to Cam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ystal Lake, The Train to El Peso, Nukem's Red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vasion, Rednecks in the White Hous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ab/>
        <w:tab/>
        <w:t>Converted DN3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ed on E1L3 from Duke it out in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</w:t>
        <w:tab/>
        <w:tab/>
        <w:t>Makemap aka Build, RR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ngth</w:t>
        <w:tab/>
        <w:tab/>
        <w:tab/>
        <w:t>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works with both Redneck Rampage and Redneck Rampage Rid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is copyright and property of Bruce Hamilton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is map on your computer for the purpose of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Redneck Rampage, or studying it's constructio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dneck Rampage map files. Any other use of this ma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distributing it on your web site,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