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: Deth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: 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: 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ceh44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             : http://members.aol.com/bruceh4490/c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: Your journey begins in an underground maz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tunnels that lead to other tu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nnels that lead absolutely nowhe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neck Rampage levels, your mission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ose to accept it, is to rescue Bubba from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: 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/Co-Op     : 1-4 (setup only,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           : 1-4 (setup only,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 xml:space="preserve">    : Difficult, perhaps impossible w/o GOD 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con fil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: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: Build/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: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p file to your Redneck directory, run setup and and select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lection", select dethmaze.map and press escape, then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Redneck Rampage". I hope you enjoy playing Dethmaze. Yeeha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